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мету в сумме : </w:t>
      </w:r>
      <w:r>
        <w:rPr>
          <w:b/>
          <w:sz w:val="22"/>
          <w:szCs w:val="22"/>
        </w:rPr>
        <w:t>497 825,79 рублей</w:t>
      </w:r>
      <w:r>
        <w:rPr/>
        <w:t xml:space="preserve">   </w:t>
      </w:r>
      <w:r>
        <w:rPr>
          <w:sz w:val="20"/>
          <w:szCs w:val="20"/>
        </w:rPr>
        <w:t xml:space="preserve">Составлена на основании ТЭР  </w:t>
      </w:r>
      <w:r>
        <w:rPr/>
        <w:t xml:space="preserve">                                                                                                                                                        « УТВЕРЖДАЮ » </w:t>
      </w:r>
    </w:p>
    <w:p>
      <w:pPr>
        <w:pStyle w:val="Normal"/>
        <w:rPr/>
      </w:pPr>
      <w:r>
        <w:rPr/>
        <w:t xml:space="preserve">Заказчик :  МСЧ №9 им.М.А.Тверье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 О К А Л Ь Н А Я   С М Е Т А </w:t>
      </w:r>
      <w:r>
        <w:rPr>
          <w:sz w:val="28"/>
          <w:szCs w:val="28"/>
        </w:rPr>
        <w:t xml:space="preserve">  №</w:t>
      </w:r>
      <w:r>
        <w:rPr/>
        <w:t xml:space="preserve">    от «   »               2008г.                                                                 « _____ » ______________ 2008г.</w:t>
      </w:r>
    </w:p>
    <w:p>
      <w:pPr>
        <w:pStyle w:val="Normal"/>
        <w:rPr/>
      </w:pPr>
      <w:r>
        <w:rPr/>
        <w:t>К договору подряда №      от             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: Текущий ремонт приточной и вытяжных систем вентиляции в здании пищеблока.</w:t>
      </w:r>
    </w:p>
    <w:p>
      <w:pPr>
        <w:pStyle w:val="Normal"/>
        <w:rPr/>
      </w:pPr>
      <w:r>
        <w:rPr/>
        <w:t xml:space="preserve">Сметная стоимость в текущих ценах: </w:t>
      </w:r>
      <w:r>
        <w:rPr>
          <w:b/>
        </w:rPr>
        <w:t xml:space="preserve">497 825,79 рублей </w:t>
      </w: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96"/>
        <w:gridCol w:w="1590"/>
        <w:gridCol w:w="753"/>
        <w:gridCol w:w="656"/>
        <w:gridCol w:w="1226"/>
        <w:gridCol w:w="984"/>
        <w:gridCol w:w="821"/>
        <w:gridCol w:w="815"/>
        <w:gridCol w:w="988"/>
        <w:gridCol w:w="1037"/>
        <w:gridCol w:w="1041"/>
        <w:gridCol w:w="984"/>
        <w:gridCol w:w="964"/>
        <w:gridCol w:w="832"/>
        <w:gridCol w:w="902"/>
        <w:gridCol w:w="90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 и затрат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.зат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В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м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ы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.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Эксп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.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Эксп-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-л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.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.тр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л/ч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.тр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л/ч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.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,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,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о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цинкованной стали толщ. 0,5мм Рдо1000м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5,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7,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6,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,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3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3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1-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тов на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бер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до 1000м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85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х200м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69,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8,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3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,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2-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 250 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analflak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2-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 125 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analflak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05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 4-75№3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8-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в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их к радиаль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а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20-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изолято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,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,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естков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вентилятор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 ном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,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1-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а Фя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7-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У с ТЭН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МЭ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до 5600м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,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,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,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7-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х12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9-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9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ерех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текущим цена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4,9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2,9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4,9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3,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01,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8,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599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 250 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analflak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 125 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analflak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 4-75№3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квт 1490об/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ьт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ейковый Фя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х400м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фол толщ.5м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са толщ.50м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01,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х 0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0,94 =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9% от Ф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3707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7,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% от Ф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3707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7,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86,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39,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мете 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25,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ету составил : 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sectPr>
      <w:type w:val="nextPage"/>
      <w:pgSz w:orient="landscape" w:w="16838" w:h="11906"/>
      <w:pgMar w:left="1260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44:00Z</dcterms:created>
  <dc:creator>User</dc:creator>
  <dc:description/>
  <cp:keywords/>
  <dc:language>en-US</dc:language>
  <cp:lastModifiedBy>Елена Юрьевна</cp:lastModifiedBy>
  <cp:lastPrinted>2008-04-15T09:38:00Z</cp:lastPrinted>
  <dcterms:modified xsi:type="dcterms:W3CDTF">2008-04-15T03:39:00Z</dcterms:modified>
  <cp:revision>3</cp:revision>
  <dc:subject/>
  <dc:title>Смета составлена ООО «Мистраль »                                                                                              </dc:title>
</cp:coreProperties>
</file>