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ИЗВЕЩЕНИЕ  № 38 от </w:t>
      </w:r>
      <w:r>
        <w:rPr>
          <w:b/>
          <w:color w:val="800000"/>
          <w:sz w:val="21"/>
          <w:szCs w:val="21"/>
        </w:rPr>
        <w:t>« 15 » апреля  2008 г</w:t>
      </w:r>
      <w:r>
        <w:rPr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b/>
          <w:sz w:val="21"/>
          <w:szCs w:val="21"/>
        </w:rPr>
        <w:t>на выполнение работ по текущему ремонту приточно-вытяжной вентиляции пищеблока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МСЧ №9 им.М.А.Тверье, находящееся по адресу: 614990 г. Пермь, ул. Братьев Игнатовых, 2, 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выполнение работ по текущему ремонту приточно-вытяжной вентиляции пищеблока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color w:val="800000"/>
          <w:sz w:val="20"/>
          <w:szCs w:val="20"/>
        </w:rPr>
        <w:t>497825,79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Источник финансирования – реализация регионального проекта «Качественное здравоохранение» - средства города Перм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не боле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выполнения работ: МУЗ МСЧ №9 им.М.А.Тверье, 614990 г. Пермь, ул. Братьев 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Работы должны быть выполнены  в соответствии с ГОСТами, СНиПами, СанПиНами, требованиями ПУЭ, согласно техническому заданию (Приложение 1) и локальному сметному расчету (Приложение 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разрешительных документов: Наличие действующего свидетельства, дающего право на выполнение работ, представля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окончанию работ исполнителем должен быть выдан технический паспорт с заключением о соответствии данного оборудования требованиям нормативных документов (ПУЭ, ПТЭЭП, ПОТ, РМ) и пригодности его к дальнейшей эксплуатац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, вывоз мусора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4:00  </w:t>
      </w:r>
      <w:r>
        <w:rPr>
          <w:color w:val="800000"/>
          <w:sz w:val="20"/>
          <w:szCs w:val="20"/>
        </w:rPr>
        <w:t>«25» апрел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выполненные работы в течение 1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/>
      </w:pPr>
      <w:r>
        <w:rPr>
          <w:sz w:val="20"/>
          <w:szCs w:val="20"/>
        </w:rPr>
        <w:t>2 – Локальная смета  (Приложение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– Форма котировочной заявки (Приложение 3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 – Проект муниципального контракта (Приложение 4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2:00Z</dcterms:created>
  <dc:creator>tevelevadb</dc:creator>
  <dc:description/>
  <cp:keywords/>
  <dc:language>en-US</dc:language>
  <cp:lastModifiedBy>Елена Юрьевна</cp:lastModifiedBy>
  <cp:lastPrinted>2008-04-15T12:20:00Z</cp:lastPrinted>
  <dcterms:modified xsi:type="dcterms:W3CDTF">2008-04-15T06:20:00Z</dcterms:modified>
  <cp:revision>7</cp:revision>
  <dc:subject/>
  <dc:title>ЗАПРОС КОТИРОВОЧНОЙ ЦЕНЫ</dc:title>
</cp:coreProperties>
</file>