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звещение №21 от 15 апреля  2008 г. о проведении запроса котировок цен на  проведение текущего ремонта дорог частного сектора и внутриквартальных проездов на территории Индустриального района во 2 квартале 2008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admindu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permreg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текущего ремонта дорог частного сектора и внутриквартальных проездов на территории Индустриального района во 2 квартале 2008 г., далее – услуги (на основании технического задания – приложение №3). Услуги  выполняются на основании письменного задания Заказчик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firstLine="720"/>
        <w:jc w:val="both"/>
        <w:rPr/>
      </w:pPr>
      <w:r>
        <w:rPr>
          <w:b/>
        </w:rPr>
        <w:t>Максимальная цена контракта -</w:t>
      </w:r>
      <w:r>
        <w:rPr/>
        <w:t xml:space="preserve"> 433500 (четыреста тридцать три тысячи пятьсот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оказания услуг расходах.</w:t>
      </w:r>
    </w:p>
    <w:p>
      <w:pPr>
        <w:pStyle w:val="Normal"/>
        <w:jc w:val="both"/>
        <w:rPr/>
      </w:pPr>
      <w:r>
        <w:rPr>
          <w:bCs/>
        </w:rPr>
        <w:t>Цена услуг включает в себя 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Цена </w:t>
      </w:r>
      <w:r>
        <w:rPr/>
        <w:t>подлежит изменению в связи с неоказанием (некачественным оказанием) услуг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стоимость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 xml:space="preserve">: с момента заключения муниципального контракта по 30 июня  2008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оказания услуг</w:t>
      </w:r>
      <w:r>
        <w:rPr/>
        <w:t xml:space="preserve"> – город Пермь, Индустриальный рай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за фактически выполненные услуги при наличии подписанного сторонами акта приема-сдачи 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 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24 апреля         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Муниципальный контракт (приложение </w:t>
      </w:r>
      <w:r>
        <w:rPr>
          <w:bCs/>
        </w:rPr>
        <w:t>№ 2)</w:t>
      </w:r>
      <w:r>
        <w:rPr/>
        <w:t xml:space="preserve">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5:00Z</dcterms:created>
  <dc:creator>SvetlakovaTS</dc:creator>
  <dc:description/>
  <cp:keywords/>
  <dc:language>en-US</dc:language>
  <cp:lastModifiedBy>Олюша</cp:lastModifiedBy>
  <cp:lastPrinted>2007-10-30T12:31:00Z</cp:lastPrinted>
  <dcterms:modified xsi:type="dcterms:W3CDTF">2008-04-13T22:44:00Z</dcterms:modified>
  <cp:revision>76</cp:revision>
  <dc:subject/>
  <dc:title>Извещение о конкурсе </dc:title>
</cp:coreProperties>
</file>