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1 от «15» апреля 2008 г.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ведение текущего ремонта дорог частного сектора и внутриквартальных проездов на территории Индустри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2 квартале 2008 г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Общие требова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и выполнении работ должны соблюдаться требования действующего законодательства РФ в отношении санитарных норм, норм пожарной безопасно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Лимит финансирования в соответствии с планом муниципального заказа на 2008 г. составляет 433 500 р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Услуги по ремонту дорог частного сектора должны включать в себ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>Работы по исправлению профиля щебеночных оснований с добавлением нового материала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>Работы по планировке площадей ручным способом, группа грунтов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>Работы по устройству покрытий толщиной 15 с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Услуги по ремонту внутриквартальных проездов должны включать в себ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/>
      </w:pPr>
      <w:r>
        <w:rPr/>
        <w:t>Работы по разборке асфальтобетонных покрытий и оснований с помощью отбойных мотков;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/>
      </w:pPr>
      <w:r>
        <w:rPr/>
        <w:t>Работы по исправлению профиля щебеночных оснований с добавлением нового материала;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/>
      </w:pPr>
      <w:r>
        <w:rPr/>
        <w:t>Работы по ремонту однослойного асфальтобетонного покрытия дорог толщиной;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/>
      </w:pPr>
      <w:r>
        <w:rPr/>
        <w:t>Работы по разогреву битума в котлах и розливу вяжущих материалов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/>
      </w:pPr>
      <w:r>
        <w:rPr/>
        <w:t>Работы по погрузке (разгрузке) строительного мусора при автомобильных перевозках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/>
      </w:pPr>
      <w:r>
        <w:rPr/>
        <w:t>Работы по перевозке мусора автомобилям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еречень дорог частного сектора на территории Индустриального района: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5074"/>
        <w:gridCol w:w="3178"/>
      </w:tblGrid>
      <w:tr>
        <w:trPr>
          <w:trHeight w:val="57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лицы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, 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-я, 3-я Урожайна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-я, 2-я Замулянска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-я, 2-я, 3-я Красавинска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2-я Пыжевска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Беляева от ул. Свиязева до конц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-я, 2-я Юннатска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я, 3-я, 4-я, 5-я, 6-я, 7-я Ипподромна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Капитана Гастелл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-я Карьерна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Дивьинска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еречень внутриквартальных проездов Индустриального района: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0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5088"/>
        <w:gridCol w:w="3192"/>
      </w:tblGrid>
      <w:tr>
        <w:trPr>
          <w:trHeight w:val="557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лицы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, 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Мира 122/1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9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утриквартальный проезд от ул. Чердынской до дома № 28а, подъезд от ул. Свиязева к домам №28, 28б по ул. Свиязева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9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утриквартальный проезд с ул. Баумана вдоль домов № 57а, 59а, 59б по ул. Стахановская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7:42:00Z</dcterms:created>
  <dc:creator>Силаева Ольга Геннадьевна</dc:creator>
  <dc:description/>
  <cp:keywords/>
  <dc:language>en-US</dc:language>
  <cp:lastModifiedBy>Олюша</cp:lastModifiedBy>
  <dcterms:modified xsi:type="dcterms:W3CDTF">2008-04-13T22:52:00Z</dcterms:modified>
  <cp:revision>5</cp:revision>
  <dc:subject/>
  <dc:title/>
</cp:coreProperties>
</file>