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15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по проведение текущего ремонта дорог частного сектора и внутриквартальных проездов на территории Индустриального района во 2 квартале 2008 г. согласно прилагаемой смете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проведение текущего ремонта дорог частного сектора и внутриквартальных проездов на территории Индустриального района во 2 квартале 2008 г.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dcterms:modified xsi:type="dcterms:W3CDTF">2008-04-15T06:31:00Z</dcterms:modified>
  <cp:revision>17</cp:revision>
  <dc:subject/>
  <dc:title>Приложение № 1</dc:title>
</cp:coreProperties>
</file>