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4"/>
        <w:ind w:left="2419" w:right="2448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ое задание</w:t>
      </w:r>
    </w:p>
    <w:p>
      <w:pPr>
        <w:pStyle w:val="Normal"/>
        <w:shd w:fill="FFFFFF" w:val="clear"/>
        <w:spacing w:lineRule="exact" w:line="504"/>
        <w:ind w:left="2419" w:right="2448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504"/>
        <w:ind w:left="2419" w:right="2448" w:hanging="0"/>
        <w:jc w:val="center"/>
        <w:rPr/>
      </w:pPr>
      <w:r>
        <w:rPr>
          <w:color w:val="000000"/>
          <w:spacing w:val="-1"/>
          <w:sz w:val="22"/>
          <w:szCs w:val="22"/>
        </w:rPr>
        <w:t xml:space="preserve">Детская библиотека № 6 - ремонт читального зала </w:t>
      </w:r>
      <w:r>
        <w:rPr>
          <w:color w:val="000000"/>
          <w:sz w:val="22"/>
          <w:szCs w:val="22"/>
        </w:rPr>
        <w:t>Адрес: ул. Мира, 80 а</w:t>
      </w:r>
    </w:p>
    <w:p>
      <w:pPr>
        <w:pStyle w:val="Normal"/>
        <w:spacing w:before="0" w:after="6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9"/>
        <w:gridCol w:w="1430"/>
        <w:gridCol w:w="1690"/>
      </w:tblGrid>
      <w:tr>
        <w:trPr>
          <w:trHeight w:val="278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2" w:hanging="0"/>
              <w:rPr/>
            </w:pPr>
            <w:r>
              <w:rPr>
                <w:color w:val="484848"/>
                <w:spacing w:val="-3"/>
                <w:sz w:val="22"/>
                <w:szCs w:val="22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Ед. изм.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color w:val="484848"/>
                <w:spacing w:val="-9"/>
                <w:sz w:val="23"/>
                <w:szCs w:val="23"/>
              </w:rPr>
              <w:t>Кол-во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1 .   Устройство подвесного потолка типа «Амстронг» по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3"/>
                <w:szCs w:val="23"/>
              </w:rPr>
              <w:t>м2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3"/>
                <w:szCs w:val="23"/>
              </w:rPr>
              <w:t>54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6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каркасу из оцинкованного профиля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z w:val="22"/>
                <w:szCs w:val="22"/>
              </w:rPr>
              <w:t>2.   Установка растровых светильников ТЬС 4x18, 595x595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3"/>
                <w:szCs w:val="23"/>
              </w:rPr>
              <w:t>шт.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3"/>
                <w:szCs w:val="23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- прокладка гофротрубки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3"/>
                <w:szCs w:val="23"/>
              </w:rPr>
              <w:t>35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- затягивание кабеля в гофротрубку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35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6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- прокладка кабеля в гофротрубкой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- замена выключателей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6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- прокладка кабель канала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- прокладка кабеля в кабель канале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- установка блока розеток 4-х местного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6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- установка евророзетки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3.    Снятие слоя масляной краски со стен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м2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z w:val="22"/>
                <w:szCs w:val="22"/>
              </w:rPr>
              <w:t>4.   Подготовка стен под покраску (шпаклевка, выравнивание)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м2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5.    Покраска стен водоэмульсионной краской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м2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72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6.    Покраска дверей масляной краской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м2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7.    Покраска оконных рам - 4 окна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м2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8.    Ремонт плинтуса бетонного ширина - 15 см. , длина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9.   Покраска плинтуса деревянного длина -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5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10. Ремонт туалета: 2,50x1,20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А) побелка стен и потолка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2"/>
                <w:szCs w:val="22"/>
              </w:rPr>
              <w:t>м2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Б) покраска стен масляной краской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2"/>
                <w:szCs w:val="22"/>
              </w:rPr>
              <w:t>м2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6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) Покраска дверей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2"/>
                <w:szCs w:val="22"/>
              </w:rPr>
              <w:t>м2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1 1. Вывоз мусора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18" w:right="6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45:00Z</dcterms:created>
  <dc:creator>1</dc:creator>
  <dc:description/>
  <cp:keywords/>
  <dc:language>en-US</dc:language>
  <cp:lastModifiedBy>1</cp:lastModifiedBy>
  <cp:lastPrinted>2008-04-15T13:32:00Z</cp:lastPrinted>
  <dcterms:modified xsi:type="dcterms:W3CDTF">2008-04-15T09:32:00Z</dcterms:modified>
  <cp:revision>2</cp:revision>
  <dc:subject/>
  <dc:title/>
</cp:coreProperties>
</file>