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 выполнение работ по устройству искусственных неровностей и установке дорожных зна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rPr/>
      </w:pPr>
      <w:r>
        <w:rPr>
          <w:sz w:val="24"/>
          <w:szCs w:val="24"/>
        </w:rPr>
        <w:t xml:space="preserve">1. Перечень улиц, на которых устраиваются искусственные неровности и объем работ: 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38"/>
        <w:gridCol w:w="22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оградская – ДК «им. Кирова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м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Щербакова – в районе ЦДО «Радуга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м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-я линия – в районе школы № 5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16м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 – в районе ост. «ул. Менжинского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м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. Революции – в районе остановки « ДОС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м.п.</w:t>
            </w:r>
          </w:p>
        </w:tc>
      </w:tr>
    </w:tbl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0 шт. дорожных знаков                                                                                                                 </w:t>
      </w:r>
    </w:p>
    <w:p>
      <w:pPr>
        <w:pStyle w:val="Normal"/>
        <w:ind w:left="75" w:hanging="0"/>
        <w:rPr/>
      </w:pPr>
      <w:r>
        <w:rPr>
          <w:sz w:val="24"/>
          <w:szCs w:val="24"/>
        </w:rPr>
        <w:t>3. В состав работ по устройству искусственных неровностей входит: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борка асфальтобетонного покрытия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возка мусора и скола</w:t>
      </w:r>
    </w:p>
    <w:p>
      <w:pPr>
        <w:pStyle w:val="Normal"/>
        <w:ind w:left="75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чистка асфальтобетонных покрытий от пыли и грязи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озлив битума по покрытию</w:t>
      </w:r>
    </w:p>
    <w:p>
      <w:pPr>
        <w:pStyle w:val="Normal"/>
        <w:ind w:left="75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стройство выравнивающих слоев из асфальтобетонной смеси</w:t>
      </w:r>
    </w:p>
    <w:p>
      <w:pPr>
        <w:pStyle w:val="Normal"/>
        <w:ind w:left="75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плотнение асфальтобетонной смеси катком</w:t>
      </w:r>
    </w:p>
    <w:p>
      <w:pPr>
        <w:pStyle w:val="Normal"/>
        <w:spacing w:lineRule="auto" w:line="360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>4. В состав работ по установке дорожных знаков входит: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урение ям под стойки знаков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установка стоек из труб металл. д76мм     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установка знаков на стой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и.о. директора МУ «Пермблагоустройство»  _____________(Д.К.Галиха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2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cs="Courier New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rFonts w:ascii="Times New Roman" w:hAnsi="Times New Roman" w:eastAsia="Times New Roman" w:cs="Times New Roman"/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rFonts w:ascii="Symbol" w:hAnsi="Symbol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32"/>
      <w:szCs w:val="32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6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8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;Times New Roman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;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;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;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;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;Times New Roman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02:00Z</dcterms:created>
  <dc:creator>Диев</dc:creator>
  <dc:description/>
  <dc:language>en-US</dc:language>
  <cp:lastModifiedBy>Sotrudnik</cp:lastModifiedBy>
  <cp:lastPrinted>2008-03-27T17:55:00Z</cp:lastPrinted>
  <dcterms:modified xsi:type="dcterms:W3CDTF">2008-04-15T03:07:00Z</dcterms:modified>
  <cp:revision>10</cp:revision>
  <dc:subject/>
  <dc:title>Согласовано:</dc:title>
</cp:coreProperties>
</file>