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11 от «15» апреля 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TextBody"/>
        <w:spacing w:lineRule="exact" w:line="280"/>
        <w:ind w:firstLine="709"/>
        <w:jc w:val="center"/>
        <w:rPr/>
      </w:pPr>
      <w:r>
        <w:rPr/>
        <w:t xml:space="preserve">на выполнение работ по устройству искусственных неровностей </w:t>
      </w:r>
    </w:p>
    <w:p>
      <w:pPr>
        <w:pStyle w:val="TextBody"/>
        <w:spacing w:lineRule="exact" w:line="280"/>
        <w:ind w:firstLine="709"/>
        <w:jc w:val="center"/>
        <w:rPr/>
      </w:pPr>
      <w:r>
        <w:rPr/>
        <w:t>и установке дорожных знак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 ________ 2008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/>
      </w:pPr>
      <w:r>
        <w:rPr/>
        <w:t>Муниципальное учреждение «Пермблагоустройство», именуемое в дальнейшем «Заказчик», в лице и.о. директора учреждения Галиханова Дмитрия Кадировича, действующего            на основании Приказа о назначении от 28.01.2008 № 5-К, Устава, с одной стороны                                                        и  _________________________________________, именуемое в дальнейшем «Подрядчик», в лице ______________________________________, действующего на основании __________________,            с другой стороны, заключили настоящий муниципальный контракт, далее контракт                                 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TextBody"/>
        <w:spacing w:lineRule="exact" w:line="280"/>
        <w:ind w:firstLine="709"/>
        <w:rPr/>
      </w:pPr>
      <w:r>
        <w:rPr/>
        <w:t>1.1.На основании приказа и.о. директора учреждения от «14» апреля 2008 года №32-р                            «О размещении муниципального заказа» и решения котировочной комиссии (протокол от "__" _________ 2008 года   № __), Подрядчик обязуется выполнить по заданию Заказчика, а Заказчик обязуется принять и оплатить работы по устройству искусственных неровностей и установке дорожных знаков в соответствии с техническим заданием (приложение №2)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1 – локальный сметный расчет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2 – техническое задание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3 – акт контрольной проверки  выполнения работ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4 – акт о приемке выполненных работ по форме КС- 2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5 – справка о стоимости выполненных работ и затрат по форме КС-3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6 – форма донес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СНиП, ГОСТ Р 52605-2006, рекомендаций по нормированию труда, ТН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2.1. Начало производства работ: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производства работ:  до  «30» июня 2008 года.</w:t>
      </w:r>
    </w:p>
    <w:p>
      <w:pPr>
        <w:pStyle w:val="Normal"/>
        <w:jc w:val="both"/>
        <w:rPr/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/>
      </w:pPr>
      <w:r>
        <w:rPr>
          <w:sz w:val="24"/>
          <w:szCs w:val="24"/>
        </w:rPr>
        <w:t xml:space="preserve">3.1. Общая стоимость работ, подлежащих выполнению формируется на основании заявки на участие в запросе котировке цен  Подрядчика, составляет </w:t>
      </w:r>
    </w:p>
    <w:p>
      <w:pPr>
        <w:pStyle w:val="21"/>
        <w:rPr/>
      </w:pPr>
      <w:r>
        <w:rPr>
          <w:sz w:val="24"/>
          <w:szCs w:val="24"/>
        </w:rPr>
        <w:t>_______________________________________________ , в т.ч. НДС___________________,                  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 по форме КС -2, справки о стоимости выполненных работ и затрат по форме КС-3 и счета-фактуры, предоставляемые Заказчику в срок до 25 числа текущего месяца. В случае                              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         30 дней после подписания сторонами акта 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Работы по настоящему контракту финансируются из бюджета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4. Порядок сдачи и приемки работ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4"/>
        </w:rPr>
        <w:t xml:space="preserve">4.1. При полном завершении работ (включая устранение замечаний Заказчика) Подрядчик                      в письменном виде сообщает об этом Заказчику.                      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4"/>
        </w:rPr>
        <w:t xml:space="preserve">4.2. Заказчик в течение 5 (Пяти) рабочих дней со дня получения от Подрядчика уведомления                        о завершении работ, обязан организовать комиссию по приемке работ и подписания акта                 сдачи-приемки работ с участием представителя Подрядчика. О дате и времени комиссии Заказчик извещает Подрядчика не менее чем за один день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4"/>
        </w:rPr>
        <w:t>Приемочная комиссия либо подписывает акт приемки работ, либо направляет Подрядчику замечания и мотивированный отказ от приемки работ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4"/>
        </w:rPr>
        <w:t>4.3. В случае мотивированного отказа Заказчика от приемки выполненных работ, сторонами                    в течение пяти рабочих дней составляется двусторонний акт с перечнем необходимых доработок   и сроков их выполнения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4"/>
        </w:rPr>
        <w:t>4.4. По истечении срока, указанного в п. 4.2. настоящего Договора и при отсутствии мотивированного отказа Заказчика от приемки работ, работа считается принятой и подлежит опла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. Качество работ и гарантийные обязательства Подрядчика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5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условиям по качеству работ, по технологии и материалам, согласно СНиП, ГОСТ, рекомендаций, ТНВ.  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5.2. Подрядчик устанавливает на произведенные им работы гарантийный срок 24 месяца, течение которого начинается с момента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 и действующей нормативной документацией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>5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5.4. В случае обнаружения дефектов и недостатков при приемке работ, Заказчик поручает Подрядчику в течение двух суток устранить дефекты и недостатки, указанные в акте контрольной проверки (Приложение 3), который оформляется Заказчиком и подписывается сторонами по настоящему контракт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6. Права и обязанности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6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                в п. 1.1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4"/>
          <w:szCs w:val="24"/>
        </w:rPr>
        <w:t>6.2. Вести журнал производства работ с начала производства работ до их завершения.</w:t>
      </w:r>
    </w:p>
    <w:p>
      <w:pPr>
        <w:pStyle w:val="TextBody"/>
        <w:rPr>
          <w:szCs w:val="24"/>
        </w:rPr>
      </w:pPr>
      <w:r>
        <w:rPr/>
        <w:t>6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Принимать меры по предотвращению возможного причинения вреда, связанного                              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6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я районной администр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9. Подрядчик за свой счет и своевременно обязан устранять недостатки, указанные в актах контрольных прове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0. Подрядчик обязан выполнять работы материалами, указанными в заявке на участие                       в конкур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1. </w:t>
      </w:r>
      <w:r>
        <w:rPr>
          <w:sz w:val="24"/>
        </w:rPr>
        <w:t>Подрядчик вправе привлечь субподрядные организации для выполнения работ                               по настоящему муниципальному контракту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6.12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7. Права и обязанности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6"/>
        </w:numPr>
        <w:ind w:left="352" w:hanging="283"/>
        <w:jc w:val="both"/>
        <w:rPr/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         с указанием причин, о запрещении применения материалов, технических средств,                                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2. Утверждать локальный сметный расчет, на условиях данного контракт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Своевременно осуществлять приемку работ, подписывать акты на выполненные объемы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7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5. Заказчик осуществляет рассмотрение документации по сдаче и оплате выполненных Подрядчиком объемов работ в течение 5 (Пяти) рабочих дней со дня получения указанной документации от Подрядчика. </w:t>
      </w:r>
    </w:p>
    <w:p>
      <w:pPr>
        <w:pStyle w:val="21"/>
        <w:rPr/>
      </w:pPr>
      <w:r>
        <w:rPr>
          <w:sz w:val="24"/>
          <w:szCs w:val="24"/>
        </w:rPr>
        <w:t>7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7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(приложение № 3                                   к муниципальному контракту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7.8. 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8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>8.2. За нарушение срока сдачи выполненных работ и сроков, указанных в муниципальном контракте на срок свыше 30 дней Заказчик удерживает с Подрядчика неустойку в размере                     1 (одного) % стоимости работ, предъявленных к оплате, за каждый день просрочк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 и ТНВ).</w:t>
      </w:r>
    </w:p>
    <w:p>
      <w:pPr>
        <w:pStyle w:val="21"/>
        <w:rPr/>
      </w:pPr>
      <w:r>
        <w:rPr>
          <w:sz w:val="24"/>
          <w:szCs w:val="24"/>
        </w:rPr>
        <w:t xml:space="preserve">8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6.  В случае не выполнения и не устранения замечаний в течение 48 часов, по какому-либо виду работ на объекте, Заказчик снимает 100 % стоимости с данн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7. При расторжении настоящего муниципального контракта по решению суда по вине Подрядчика, </w:t>
      </w:r>
      <w:r>
        <w:rPr>
          <w:sz w:val="24"/>
        </w:rPr>
        <w:t xml:space="preserve">Заказчик удерживает с Подрядчика </w:t>
      </w:r>
      <w:r>
        <w:rPr>
          <w:sz w:val="24"/>
          <w:szCs w:val="24"/>
        </w:rPr>
        <w:t>единовременную неустойку в размере 25 %          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8. Удержание штрафов, пеней, неустойки производится Заказчиком при расчетах согласно           п.3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9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9.1. Настоящий контракт составлен в 4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21"/>
        <w:rPr/>
      </w:pPr>
      <w:r>
        <w:rPr>
          <w:sz w:val="24"/>
          <w:szCs w:val="24"/>
        </w:rPr>
        <w:t xml:space="preserve">9.3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10.1.</w:t>
      </w:r>
      <w:r>
        <w:rPr/>
        <w:t xml:space="preserve"> </w:t>
      </w:r>
      <w:r>
        <w:rPr>
          <w:sz w:val="24"/>
          <w:szCs w:val="24"/>
        </w:rPr>
        <w:t>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й области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ханов Д.К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28:00Z</dcterms:created>
  <dc:creator>Диев</dc:creator>
  <dc:description/>
  <dc:language>en-US</dc:language>
  <cp:lastModifiedBy>Sotrudnik</cp:lastModifiedBy>
  <cp:lastPrinted>2008-03-11T17:18:00Z</cp:lastPrinted>
  <dcterms:modified xsi:type="dcterms:W3CDTF">2008-04-15T08:22:00Z</dcterms:modified>
  <cp:revision>25</cp:revision>
  <dc:subject/>
  <dc:title>Согласовано:</dc:title>
</cp:coreProperties>
</file>