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b w:val="false"/>
        </w:rPr>
        <w:t>Приложение №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79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80"/>
        <w:gridCol w:w="111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о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азчик МУ «Пермблагоустройство»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: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: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гов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ряда (контракт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, видов работ и затра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бот, затрат, включаемых в стоимость работ, в том числе: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говору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п. заданию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 НДС 18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.о. директора 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"Пермблагоустройство"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рядчик (Субподрядчик)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45:00Z</dcterms:created>
  <dc:creator>Диев</dc:creator>
  <dc:description/>
  <dc:language>en-US</dc:language>
  <cp:lastModifiedBy>Sotrudnik</cp:lastModifiedBy>
  <cp:lastPrinted>2008-03-11T17:18:00Z</cp:lastPrinted>
  <dcterms:modified xsi:type="dcterms:W3CDTF">2008-04-14T10:45:00Z</dcterms:modified>
  <cp:revision>4</cp:revision>
  <dc:subject/>
  <dc:title>Согласовано:</dc:title>
</cp:coreProperties>
</file>