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1 от «15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1 от «15» апреля 2008 г. о проведении запроса котировки цен              на выполнение работ по устройству искусственных неровностей и установке дорожных знаков, мы, нижеподписавшиеся, предлагаем осуществить выполнение следующих работ (в соответствии с составом и объемом работ, указанном в извещении о проведении запроса котировок цен) __________________________________________   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на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роизводство работ, материалы, изготовление, транспортировку, хранение, налогах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 цен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_ ___________________________________________________________________________________________________  сроки выполнения работ:_______________________________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:___________________________ (количество месяце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работ: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9:00Z</dcterms:created>
  <dc:creator>tevelevadb</dc:creator>
  <dc:description/>
  <dc:language>en-US</dc:language>
  <cp:lastModifiedBy>Sotrudnik</cp:lastModifiedBy>
  <cp:lastPrinted>2008-02-29T15:42:00Z</cp:lastPrinted>
  <dcterms:modified xsi:type="dcterms:W3CDTF">2008-04-15T03:37:00Z</dcterms:modified>
  <cp:revision>3</cp:revision>
  <dc:subject/>
  <dc:title>ЗАПРОС КОТИРОВОЧНОЙ ЦЕНЫ</dc:title>
</cp:coreProperties>
</file>