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«15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2 от «15» апреля 2008 г. о проведении запроса котировок, мы, нижеподписавшиеся, предлагаем осуществить ремонт пожарного водопровода в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выполнения работ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szCs w:val="20"/>
        </w:rPr>
        <w:t>сроки выполнения работ: до 10 июня 2008 года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условия оплаты работ: безналичный расчет, в течение 20 банковских дней со дня окончания работ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27:00Z</dcterms:created>
  <dc:creator>1</dc:creator>
  <dc:description/>
  <cp:keywords/>
  <dc:language>en-US</dc:language>
  <cp:lastModifiedBy>СОК</cp:lastModifiedBy>
  <dcterms:modified xsi:type="dcterms:W3CDTF">2008-04-15T09:34:00Z</dcterms:modified>
  <cp:revision>20</cp:revision>
  <dc:subject/>
  <dc:title>к Извещению о проведении запроса котировок</dc:title>
</cp:coreProperties>
</file>