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орг. техники для администрации  Мотовилихинского района г. Перми (отделу Семьи и детства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5.00 час.</w:t>
        <w:tab/>
        <w:tab/>
        <w:tab/>
        <w:tab/>
        <w:tab/>
        <w:tab/>
        <w:tab/>
        <w:t xml:space="preserve">                    15 апрел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 закупка орг. техники для администрации  Мотовилихинского района г. Перми (отделу Семьи и детства)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Техническое задани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179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нте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йный  A4, USB совместим с картриджем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BC</w:t>
            </w:r>
            <w:r>
              <w:rPr>
                <w:rFonts w:cs="Arial CYR" w:ascii="Arial CYR" w:hAnsi="Arial CYR"/>
                <w:sz w:val="16"/>
                <w:szCs w:val="16"/>
              </w:rPr>
              <w:t>-34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извещение № 20 от 08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8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249 900.00 (Двести сорок девять тысяч девятьсот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оставки: г. Пермь, Мотовилихинский район, ул. Уральская, 36, 3 эт., каб. 306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поставки товара (выполнения работ, оказания услуг):</w:t>
      </w:r>
      <w:r>
        <w:rPr>
          <w:sz w:val="20"/>
          <w:szCs w:val="20"/>
        </w:rPr>
        <w:t xml:space="preserve"> в день заключения  контракта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        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а приема-сдач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20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0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АЙ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7 106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тина Еле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ловьев Алексей Леонид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8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8.1.  Отклонить котировочную заявку не соответствующую требованиям, установленным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ОО «БРАЙТ», 614000, г. Пермь, ул. Кирова, 64, оф. 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 имя,  отчество (для физического лица) участника размещения заказа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рок гарантийного обслуживания  (п. 1 технического задания) не соответствует требованиям,</w:t>
      </w:r>
      <w:r>
        <w:rPr>
          <w:sz w:val="20"/>
          <w:szCs w:val="20"/>
        </w:rPr>
        <w:t xml:space="preserve"> установленным в извещен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нование принятия решения о несоответствии (в том числе превышение це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ИП Костиной Елены Николаевны, адрес регистрации: 614083, г. Пермь, ул. Братская, 2/2-121,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2. ИП Соловьева Алексея Леонидовича, адрес регистрации: 614083, г. Пермь, ул. Холмогорская, 3-11.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м предпринимателем Соловьевым Алексеем Леонид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83, г. Пермь, ул. Холмогорская, 3-1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49 800.00 (Двести сорок девять тысяч восемьсо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дивидуального предпринимателя Соловьева Алексея Леонидович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83, г. Пермь, ул. Холмогорская, 3-1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49 800.00 (Двести сорок девять тысяч восемьсот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Индивидуального предпринимателя Костиной Елены Николаевны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83, г. Пермь, ул., Братская, 2/2-121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49 900.00 (Двести сорок девять тысяч девятьсот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6:00Z</dcterms:created>
  <dc:creator>pc130205</dc:creator>
  <dc:description/>
  <dc:language>en-US</dc:language>
  <cp:lastModifiedBy>pc130205</cp:lastModifiedBy>
  <cp:lastPrinted>2008-04-15T10:38:00Z</cp:lastPrinted>
  <dcterms:modified xsi:type="dcterms:W3CDTF">2008-04-15T07:24:00Z</dcterms:modified>
  <cp:revision>7</cp:revision>
  <dc:subject/>
  <dc:title/>
</cp:coreProperties>
</file>