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1 от  15.04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 закупку работ (товаров, услуг): </w:t>
      </w:r>
      <w:r>
        <w:rPr>
          <w:b/>
          <w:sz w:val="20"/>
          <w:szCs w:val="20"/>
        </w:rPr>
        <w:t>Подготовка к летнему периоду и текущее содержание места отдыха на Мотовилихинском пруд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: г. Пермь, 614014, ул. Уральская,3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л./факс: 260 24 16, факс 266 08 88, электронная почта Е- 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>finmot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perm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упку работ (товаров, услуг) способом запроса котировок:  </w:t>
      </w:r>
      <w:r>
        <w:rPr>
          <w:b/>
          <w:sz w:val="18"/>
          <w:szCs w:val="18"/>
        </w:rPr>
        <w:t>Подготовка к летнему периоду и текущее содержание места отдыха на Мотовилихинском пруду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24"/>
        <w:gridCol w:w="1260"/>
        <w:gridCol w:w="1496"/>
        <w:gridCol w:w="198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и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нализов в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товилихинский пруд           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. в меся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енеральная уборка зоны отдых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 000 кв. 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 началом купального сезона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пешеходных дорожек (ремонт, подметание, уборка мусор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по мере необходимост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орка ежеднев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территории зоны отдыха (Подметание, уборка мусора, очистка урн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дневно до 9.00 часов у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и содержание в зоне отдыха малых архитектурных форм: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 кабинки для переодеван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скамейки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урны для мусора,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- спасательная вышк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контейнера по сбору ТБО (типа «Чистый город»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биотуалетов на период купального сез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аншлагов о запрете купания в неустановленном мес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урн для мус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места для хранения оборудования спасат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выполнения работ: г. Пермь, Мотовилихинский район, Мотовилихинский пруд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</w:t>
      </w:r>
      <w:r>
        <w:rPr>
          <w:bCs/>
          <w:sz w:val="18"/>
          <w:szCs w:val="18"/>
        </w:rPr>
        <w:t xml:space="preserve">и выполнения работ:  с 01.05.2008г. по 30.09.2008г.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аксимальная цена контракта: 449 000.00 (Четыреста сорок дев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, во 2 кв. 2008г. – 299 000.00 руб., в 3 кв. 2008г. – 150 000.00 руб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 24.04.2008г.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.о. главы администрации              ___________________                            М.М. Исаков </w:t>
        <w:tab/>
        <w:t xml:space="preserve">                                                (должность)                                               (подпись)</w:t>
        <w:tab/>
        <w:t xml:space="preserve">                                    (ФИО)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24:00Z</dcterms:created>
  <dc:creator>pc130205</dc:creator>
  <dc:description/>
  <dc:language>en-US</dc:language>
  <cp:lastModifiedBy>pc130205</cp:lastModifiedBy>
  <cp:lastPrinted>2008-04-14T20:13:00Z</cp:lastPrinted>
  <dcterms:modified xsi:type="dcterms:W3CDTF">2008-04-15T09:27:00Z</dcterms:modified>
  <cp:revision>6</cp:revision>
  <dc:subject/>
  <dc:title/>
</cp:coreProperties>
</file>