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я:</w:t>
      </w:r>
    </w:p>
    <w:p>
      <w:pPr>
        <w:pStyle w:val="Normal"/>
        <w:widowControl w:val="false"/>
        <w:autoSpaceDE w:val="false"/>
        <w:ind w:left="5040"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№ </w:t>
      </w:r>
      <w:r>
        <w:rPr>
          <w:sz w:val="20"/>
          <w:szCs w:val="20"/>
        </w:rPr>
        <w:t xml:space="preserve">____ от  «___»  __________2008г. </w:t>
      </w:r>
    </w:p>
    <w:p>
      <w:pPr>
        <w:pStyle w:val="Normal"/>
        <w:widowControl w:val="false"/>
        <w:autoSpaceDE w:val="false"/>
        <w:ind w:left="504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 организации и проведению: «Районного конкурса молодежных команд КВН», «Районного фестиваля вокально-эстрадных исполнителей для детей и юношества», «Выставки творчества детей-инвалидов в рамках Года семьи»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0"/>
          <w:szCs w:val="20"/>
        </w:rPr>
        <w:t>(в рамках кода 120 «Районные мероприятия по организации досуга населению»)</w:t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348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. Пермь </w:t>
      </w:r>
    </w:p>
    <w:p>
      <w:pPr>
        <w:pStyle w:val="Normal"/>
        <w:widowControl w:val="false"/>
        <w:tabs>
          <w:tab w:val="clear" w:pos="708"/>
          <w:tab w:val="right" w:pos="10348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0"/>
          <w:szCs w:val="20"/>
        </w:rPr>
        <w:t>Администрация Мотовилихинского района г. Перми</w:t>
      </w:r>
      <w:r>
        <w:rPr>
          <w:color w:val="000000"/>
          <w:sz w:val="20"/>
          <w:szCs w:val="20"/>
        </w:rPr>
        <w:t xml:space="preserve">, именуемая в дальнейшем </w:t>
      </w:r>
      <w:r>
        <w:rPr>
          <w:i/>
          <w:iCs/>
          <w:color w:val="000000"/>
          <w:sz w:val="20"/>
          <w:szCs w:val="20"/>
        </w:rPr>
        <w:t>Заказчик</w:t>
      </w:r>
      <w:r>
        <w:rPr>
          <w:color w:val="000000"/>
          <w:sz w:val="20"/>
          <w:szCs w:val="20"/>
        </w:rPr>
        <w:t xml:space="preserve">, </w:t>
      </w:r>
      <w:r>
        <w:rPr>
          <w:sz w:val="20"/>
          <w:szCs w:val="20"/>
        </w:rPr>
        <w:t>в лице главы администрации Мальцева Сергея Витальевича, действующего на основании Типового положения о Территориальном органе администрации  г. Перми</w:t>
      </w:r>
      <w:r>
        <w:rPr>
          <w:color w:val="000000"/>
          <w:sz w:val="20"/>
          <w:szCs w:val="20"/>
        </w:rPr>
        <w:t xml:space="preserve"> с одной стороны, и </w:t>
      </w:r>
      <w:r>
        <w:rPr>
          <w:b/>
          <w:bCs/>
          <w:color w:val="000000"/>
          <w:sz w:val="20"/>
          <w:szCs w:val="20"/>
        </w:rPr>
        <w:t xml:space="preserve"> __________________________--</w:t>
      </w:r>
      <w:r>
        <w:rPr>
          <w:color w:val="000000"/>
          <w:sz w:val="20"/>
          <w:szCs w:val="20"/>
        </w:rPr>
        <w:t>именуемый в дальнейшем Исполнитель, в лице _____________________________, действующий на основании</w:t>
      </w:r>
      <w:r>
        <w:rPr>
          <w:sz w:val="20"/>
          <w:szCs w:val="20"/>
        </w:rPr>
        <w:t xml:space="preserve">  Устава </w:t>
      </w:r>
      <w:r>
        <w:rPr>
          <w:color w:val="000000"/>
          <w:sz w:val="20"/>
          <w:szCs w:val="20"/>
        </w:rPr>
        <w:t>с другой стороны, заключили настоящий муниципальный контракт (далее контракт) о нижеследующе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 Предмет контракта</w:t>
      </w:r>
    </w:p>
    <w:p>
      <w:pPr>
        <w:pStyle w:val="2"/>
        <w:rPr/>
      </w:pPr>
      <w:r>
        <w:rPr>
          <w:sz w:val="20"/>
          <w:szCs w:val="20"/>
        </w:rPr>
        <w:t xml:space="preserve">1.1. Настоящий муниципальный контракт заключается по итогам проведения запроса котировок цен (Протокол заседания котировочной комиссии №     от         2008г.), победителем которого стал Исполнитель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Исполнитель обязуется предоставить Заказчику в установленный настоящим контрактом срок услугу  </w:t>
      </w:r>
      <w:r>
        <w:rPr>
          <w:bCs/>
          <w:sz w:val="20"/>
          <w:szCs w:val="20"/>
        </w:rPr>
        <w:t>по организации и проведению: «Районного конкурса молодежных команд КВН», «Районного фестиваля вокально-эстрадных исполнителей для детей и юношества», «Выставки творчества детей-инвалидов в рамках Года семьи»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проведению </w:t>
      </w:r>
      <w:r>
        <w:rPr>
          <w:sz w:val="20"/>
          <w:szCs w:val="20"/>
        </w:rPr>
        <w:t>согласно  приложению №1, 2, а Заказчик - принять и оплатить предоставленную услугу в рамках кода 120 «Районные мероприятия по организации досуга населению»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. Порядок и сроки оказания услуг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1. Проведение культурно-массовых мероприятий (услуг)</w:t>
      </w:r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 осуществляется  с 27.04.2008г. по 15.05.2008г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2. </w:t>
      </w:r>
      <w:r>
        <w:rPr>
          <w:sz w:val="20"/>
          <w:szCs w:val="20"/>
        </w:rPr>
        <w:t xml:space="preserve">Услуги Исполнителем по проведению мероприятий </w:t>
      </w:r>
      <w:r>
        <w:rPr>
          <w:color w:val="000000"/>
          <w:sz w:val="20"/>
          <w:szCs w:val="20"/>
        </w:rPr>
        <w:t xml:space="preserve"> предоставляются  Заказчику в учреждениях культуры и дополнительного образования Мотовилихинского района. Обязанность по оказанию культурно – массовых услуг считается исполненной с момента фактического  предоставления Заказчику согласованного двухстороннего акта приема – передач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3. Заказчик обязан обеспечить принятие </w:t>
      </w:r>
      <w:r>
        <w:rPr>
          <w:sz w:val="20"/>
          <w:szCs w:val="20"/>
        </w:rPr>
        <w:t>данных услуг,</w:t>
      </w:r>
      <w:r>
        <w:rPr>
          <w:color w:val="000000"/>
          <w:sz w:val="20"/>
          <w:szCs w:val="20"/>
        </w:rPr>
        <w:t xml:space="preserve"> путем личного участия в проводимых мероприятиях. Порядок приемки культурно-массовых мероприятий (услуг) осуществляется в соответствии с установленным техническим заданием, (сценарным планом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Культурно-массовое мероприятие (услуга),</w:t>
      </w:r>
      <w:r>
        <w:rPr>
          <w:color w:val="000000"/>
          <w:sz w:val="20"/>
          <w:szCs w:val="20"/>
        </w:rPr>
        <w:t xml:space="preserve"> оказывается по настоящему контракту, в соответствии требованиями, предъявляемыми к данным видам услуг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4. Исполнитель предоставляет Заказчику сценарный план культурно-массового мероприятия (услуги)  на согласование, сценарный план должен соответствовать тематике культурно - массового мероприятия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3. Приемка услуги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3.1. Приемка оказанного культурно – массового мероприятия (услуги), производится Заказчиком по акту приема – передачи услуги.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 Цена услуги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4.1. Сумма исполненной услуги по контракту составляет:____________________________________________________________  с НДС,      </w:t>
      </w:r>
      <w:r>
        <w:rPr>
          <w:sz w:val="20"/>
          <w:szCs w:val="20"/>
        </w:rPr>
        <w:t>с учетом всех выплаченных и подлежащих выплате налогов и сборов в т. ч.  расходы на перевозку, страхование,  уплату таможенных пошлин, налогов, сборов и других обязательных платежей.</w:t>
      </w:r>
    </w:p>
    <w:p>
      <w:pPr>
        <w:pStyle w:val="Normal"/>
        <w:rPr/>
      </w:pPr>
      <w:r>
        <w:rPr/>
        <w:t xml:space="preserve">Техническое задание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440"/>
        <w:gridCol w:w="1903"/>
      </w:tblGrid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работ  с НДС (руб.)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бор коллективов- участников, проведение отборочных тур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- 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ь музыкальных фонограм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сцены, зала в соответствии с тематикой (с учетом юбилея города Перми – 285 лет, юбилея района -70 лет, Года семь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бор призового фонда для участников конкурс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 xml:space="preserve">Организация зрителя на каждое мероприят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5. Порядок расчетов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 xml:space="preserve">5.1. </w:t>
      </w:r>
      <w:r>
        <w:rPr>
          <w:sz w:val="20"/>
          <w:szCs w:val="20"/>
        </w:rPr>
        <w:t xml:space="preserve">Оплата за предоставленную услугу 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будет произведена безналичным перечислением денежных средств, в течение 10 дней, после подписания акта приема-передачи сторонами услуги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 Ответственность за неисполнение муниципального контракта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 xml:space="preserve">6.1 За не оказание или просрочку оказания услуги в установленный контрактом срок к Исполнителю применяется пеня в размере не менее </w:t>
      </w:r>
      <w:r>
        <w:rPr>
          <w:sz w:val="20"/>
          <w:szCs w:val="20"/>
        </w:rPr>
        <w:t xml:space="preserve">одной трехсотой действующей на день уплаты пени ставки рефинансирования Центрального банка Российской Федерации </w:t>
      </w:r>
      <w:r>
        <w:rPr>
          <w:color w:val="000000"/>
          <w:sz w:val="20"/>
          <w:szCs w:val="20"/>
        </w:rPr>
        <w:t>за каждый день просрочк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6.2 В случае просрочки исполнения Заказчиком обязательств предусмотренных настоящим контрактом, Исполнитель вправе потребовать уплаты неустойки в соответствии со ст. 9 ФЗ от 21.07.2005г.  № 94 ФЗ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3 За неисполнение или ненадлежащее исполнение других условий настоящего контракта стороны несут ответственность в соответствии с действующим законодательством РФ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7. Срок действия муниципального контракта, прочие условия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  Настоящий  контракт 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7.2   </w:t>
      </w:r>
      <w:r>
        <w:rPr>
          <w:sz w:val="20"/>
          <w:szCs w:val="20"/>
        </w:rPr>
        <w:t>Расторжение 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3 Все споры и разногласия, которые могут возникнуть при исполнении настоящего контракта будут по возможности разрешаться путем переговоро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4 В случае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5  Настоящий  контракт составлен в трех экземплярах, имеющих одинаковую юридическую силу.</w:t>
      </w:r>
    </w:p>
    <w:p>
      <w:pPr>
        <w:pStyle w:val="Normal"/>
        <w:spacing w:before="0" w:after="12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6  Во всем остальном, что не урегулировано настоящим  контрактом, стороны руководствуются действующим на территории РФ гражданским законодательством.</w:t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120"/>
        <w:ind w:firstLine="72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8. Юридические адреса сторон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Заказчик:</w:t>
        <w:tab/>
        <w:tab/>
        <w:tab/>
        <w:tab/>
        <w:tab/>
        <w:tab/>
        <w:t xml:space="preserve">     Поставщик:</w:t>
      </w:r>
      <w:r>
        <w:rPr>
          <w:b/>
          <w:bCs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</wp:posOffset>
                </wp:positionH>
                <wp:positionV relativeFrom="paragraph">
                  <wp:posOffset>189230</wp:posOffset>
                </wp:positionV>
                <wp:extent cx="2261870" cy="278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278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дминистрация Мотовилихинского района г. Пер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дрес: 614014, г. Пермь, ул. Уральская. 3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анковские реквизиты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УФК по Пермского кра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ДФ г. Перми, Администрации Мотовилихинского района г. Перми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/с 0293301374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/счет 40204810300000000006 в ГРК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ГУ Банка России по Пермскому краю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НН 590060124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ПП 590601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ИК 045773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ГРН 10259013776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КТО 57401000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КПО 040382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219pt;mso-wrap-distance-left:9.05pt;mso-wrap-distance-right:9.05pt;mso-wrap-distance-top:0pt;mso-wrap-distance-bottom:0pt;margin-top:14.9pt;mso-position-vertical-relative:text;margin-left: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Администрация Мотовилихинского района г. Перм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Адрес: 614014, г. Пермь, ул. Уральская. 3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Банковские реквизиты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УФК по Пермского края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(ДФ г. Перми, Администрации Мотовилихинского района г. Перми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л/с 02933013746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р/счет 40204810300000000006 в ГРКЦ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ГУ Банка России по Пермскому краю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ИНН 5900601242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КПП 5906010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БИК 0457730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ГРН 102590137761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КТО 574010000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КПО 040382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4780</wp:posOffset>
                </wp:positionH>
                <wp:positionV relativeFrom="paragraph">
                  <wp:posOffset>113030</wp:posOffset>
                </wp:positionV>
                <wp:extent cx="2286000" cy="2667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Адрес: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/КПП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ГРН: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нковские реквизиты: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БИК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КОРСЧЕТ: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0pt;mso-wrap-distance-left:9.05pt;mso-wrap-distance-right:9.05pt;mso-wrap-distance-top:0pt;mso-wrap-distance-bottom:0pt;margin-top:8.9pt;mso-position-vertical-relative:text;margin-left:3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Адрес:_________________________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Н/КПП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ГРН: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анковские реквизиты: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БИК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КОРСЧЕТ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Глава администрации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5040" w:firstLine="720"/>
        <w:rPr>
          <w:sz w:val="20"/>
          <w:szCs w:val="20"/>
        </w:rPr>
      </w:pPr>
      <w:r>
        <w:rPr>
          <w:sz w:val="20"/>
          <w:szCs w:val="20"/>
        </w:rPr>
        <w:t>___________________ /С.В. Мальцев/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______» ______________ 2008г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оставщик</w:t>
      </w:r>
    </w:p>
    <w:p>
      <w:pPr>
        <w:pStyle w:val="Normal"/>
        <w:widowControl w:val="false"/>
        <w:autoSpaceDE w:val="false"/>
        <w:ind w:left="5040" w:firstLine="720"/>
        <w:rPr>
          <w:sz w:val="20"/>
          <w:szCs w:val="20"/>
        </w:rPr>
      </w:pPr>
      <w:r>
        <w:rPr>
          <w:sz w:val="20"/>
          <w:szCs w:val="20"/>
        </w:rPr>
        <w:t>___________________ /                      /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______» ______________ 2008г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  <w:tab/>
        <w:t xml:space="preserve">                                        к муниципальному контракту №_____ от ___________ 200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 М Е Т 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ходов на провед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ультурно-массового мероприят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» _____________ 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7202"/>
        <w:gridCol w:w="1683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Заказчик:                                                                                                      Исполнител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                                                                                           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>
          <w:sz w:val="16"/>
          <w:szCs w:val="16"/>
        </w:rPr>
        <w:t xml:space="preserve">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  <w:tab/>
        <w:t xml:space="preserve">                                        к муниципальному контракту №_____ от ___________ 200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ЦЕНАРНЫЙ ПЛА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провед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ультурно-массового мероприят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» _____________ 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440"/>
        <w:gridCol w:w="1903"/>
      </w:tblGrid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работ  с НДС (руб.)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бор коллективов- участников, проведение отборочных тур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- 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ь музыкальных фонограм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сцены, зала в соответствии с тематикой (с учетом юбилея города Перми – 285 лет, юбилея района -70 лет, Года семь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бор призового фонда для участников конкурс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 xml:space="preserve">Организация зрителя на каждое мероприят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:                                                                                              Исполнитель:</w:t>
      </w:r>
    </w:p>
    <w:p>
      <w:pPr>
        <w:pStyle w:val="Normal"/>
        <w:rPr/>
      </w:pPr>
      <w:r>
        <w:rPr/>
        <w:t>________________                                                            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5:08:00Z</dcterms:created>
  <dc:creator>pc130205</dc:creator>
  <dc:description/>
  <dc:language>en-US</dc:language>
  <cp:lastModifiedBy>pc130205</cp:lastModifiedBy>
  <dcterms:modified xsi:type="dcterms:W3CDTF">2008-04-15T06:50:00Z</dcterms:modified>
  <cp:revision>4</cp:revision>
  <dc:subject/>
  <dc:title/>
</cp:coreProperties>
</file>