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22 от  15.04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На закупку услуг по организации и проведению: </w:t>
      </w:r>
      <w:r>
        <w:rPr>
          <w:b/>
          <w:sz w:val="22"/>
          <w:szCs w:val="22"/>
        </w:rPr>
        <w:t xml:space="preserve">«Районного конкурса молодежных команд КВН», «Районного фестиваля вокально-эстрадных исполнителей для детей и юношества», «Выставки творчества детей – инвалидов в рамках Года семьи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услуг (товаров, работ) способом запроса котировок: «Районного конкурса молодежных команд КВН», «Районного фестиваля вокально-эстрадных исполнителей для детей и юношества», «Выставки творчества детей – инвалидов в рамках Года семь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440"/>
        <w:gridCol w:w="190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коллективов- участников, проведение отборочных ту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музыкальных фоногра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сцены, зала в соответствии с тематикой (с учетом юбилея города Перми – 285 лет, юбилея района -70 лет, Года семь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призового фонда для участников конкур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зрителя на каждое мероприят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45 000.00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оведения мероприятия: г. Пермь, Мотовилихинский район, учреждения культуры и дополнительного образования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мероприятия: с 27.04.2008г. по 15.05.2008г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45 000.00 (Сорок пя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 после подписания актов сдачи-приемки выполненных работ, оказанных услуг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2 до 18 часов 00 минут 21.04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И.о. главы администрации              ___________________                          М.М. Исако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 xml:space="preserve">                                     (подпись)</w:t>
        <w:tab/>
        <w:t xml:space="preserve"> 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34:00Z</dcterms:created>
  <dc:creator>pc130205</dc:creator>
  <dc:description/>
  <dc:language>en-US</dc:language>
  <cp:lastModifiedBy>pc130205</cp:lastModifiedBy>
  <cp:lastPrinted>2008-04-15T12:28:00Z</cp:lastPrinted>
  <dcterms:modified xsi:type="dcterms:W3CDTF">2008-04-15T06:29:00Z</dcterms:modified>
  <cp:revision>4</cp:revision>
  <dc:subject/>
  <dc:title/>
</cp:coreProperties>
</file>