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jc w:val="center"/>
        <w:rPr/>
      </w:pP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  <w:r>
        <w:rPr>
          <w:sz w:val="22"/>
          <w:szCs w:val="22"/>
        </w:rPr>
        <w:t>на  поставку вакцины против гепатита А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«15» апрел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Ромохова Т.Г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закупку вакцины против гепатита А для МУЗ «Городская детская поликлиника  №4», извещение № 7 от 02.04.2008г. (размещено в сети Интернет 02.04.2008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Начальная (максимальная) цена контракта: 500000,00 (пятьсот тысяч  рублей 00 копеек) включая НДС.</w:t>
      </w:r>
    </w:p>
    <w:p>
      <w:pPr>
        <w:pStyle w:val="Normal"/>
        <w:ind w:firstLine="540"/>
        <w:jc w:val="both"/>
        <w:rPr/>
      </w:pPr>
      <w:r>
        <w:rPr/>
        <w:t>Обязательным является наличие сертификата соответствия на товар.</w:t>
      </w:r>
    </w:p>
    <w:p>
      <w:pPr>
        <w:pStyle w:val="Normal"/>
        <w:ind w:firstLine="540"/>
        <w:jc w:val="both"/>
        <w:rPr/>
      </w:pPr>
      <w:r>
        <w:rPr/>
        <w:t>Источник финансирования – бюджет.</w:t>
      </w:r>
    </w:p>
    <w:p>
      <w:pPr>
        <w:pStyle w:val="Normal"/>
        <w:ind w:firstLine="540"/>
        <w:jc w:val="both"/>
        <w:rPr/>
      </w:pPr>
      <w:r>
        <w:rPr/>
        <w:t>2.</w:t>
        <w:tab/>
        <w:t>Место поставки товаров  - г. Пермь,  ул. Шишкина,31, (Поликлиника №3) кабинет старшей медсестры Чеклецовой Т.В.  Время - не позднее 16часов 00 минут.</w:t>
      </w:r>
    </w:p>
    <w:p>
      <w:pPr>
        <w:pStyle w:val="Normal"/>
        <w:ind w:firstLine="540"/>
        <w:jc w:val="both"/>
        <w:rPr/>
      </w:pPr>
      <w:r>
        <w:rPr/>
        <w:t>3.</w:t>
        <w:tab/>
        <w:t>Срок поставки в течение 3 рабочих дней с момента подписания муниципального контракта.</w:t>
        <w:tab/>
        <w:t xml:space="preserve">                         Цена     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/>
        <w:t>4. Срок оплаты – до 1 июля 2008 года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7 от 02.04.2008г. (до 10часов 00 минут 14.04.2008г.)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Фармацевтическая компания «Медицина и здоровь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95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- 08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151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иа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9597,32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08</w:t>
            </w:r>
          </w:p>
        </w:tc>
      </w:tr>
      <w:tr>
        <w:trPr>
          <w:trHeight w:val="4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Волтар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9118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rPr/>
            </w:pPr>
            <w:r>
              <w:rPr/>
              <w:tab/>
              <w:t xml:space="preserve">            13 - 08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2. Наиболее низкая цена котировочной заявки предложена участником ООО НПП «Волтарс»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А)  признать победителем в проведении запроса котировок: ООО НПП «Волтарс» с ценой  муниципального контракта, руб.: составила 499188,00 (четыреста девяносто девять тысяч сто восемнадцать рублей 00 копеек);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Фармацевтическая компания «Медицина и здоровье» с ценой муниципального контракта, руб.: составила 499500,00 (четыреста девяносто девять тысяч пятьсот рублей 0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Подписано котировочной комиссией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04-15T02:38:00Z</dcterms:modified>
  <cp:revision>17</cp:revision>
  <dc:subject/>
  <dc:title>МУНИЦИПАЛЬНОЕ УЧРЕЖДЕНИЕ ЗДРАВООХРАНЕНИЯ ГОРОДСКАЯ ДЕТСКАЯ БОЛЬНИЦА № 24</dc:title>
</cp:coreProperties>
</file>