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 15 »апреля 2008 г. № 0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05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252" w:hanging="0"/>
              <w:rPr>
                <w:szCs w:val="24"/>
              </w:rPr>
            </w:pPr>
            <w:r>
              <w:rPr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29079,6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16"/>
                <w:szCs w:val="16"/>
              </w:rPr>
              <w:t>Снижение накладных расходов и сметной прибыли. Применение коэффициента инфляции 3 квартала 2007 года ( в техническом задании к = 1 кв. 2008 года). Применен не существующий коэффициент на вывоз мусора. В смете снижен % накладных расходов до 7, тогда как социальный налог составляет 24,6%, что не соответствует техническому зад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80403,0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6"/>
              </w:rPr>
              <w:t>Участник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сорциу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9529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88932,4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тран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8947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87020,9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Монолит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12945,4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6"/>
              </w:rPr>
            </w:pPr>
            <w:r>
              <w:rPr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-Спец-Ремон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54634,5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Cs w:val="24"/>
              </w:rPr>
            </w:pPr>
            <w:r>
              <w:rPr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839"/>
      </w:tblGrid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елоусов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а Ю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ндрашов А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3:00Z</dcterms:created>
  <dc:creator>user</dc:creator>
  <dc:description/>
  <cp:keywords/>
  <dc:language>en-US</dc:language>
  <cp:lastModifiedBy>Светлана</cp:lastModifiedBy>
  <cp:lastPrinted>2008-04-15T15:28:00Z</cp:lastPrinted>
  <dcterms:modified xsi:type="dcterms:W3CDTF">2008-04-15T09:29:00Z</dcterms:modified>
  <cp:revision>7</cp:revision>
  <dc:subject/>
  <dc:title>Приложение № 1 </dc:title>
</cp:coreProperties>
</file>