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</w:t>
      </w:r>
      <w:r>
        <w:rPr>
          <w:b/>
          <w:sz w:val="24"/>
          <w:szCs w:val="24"/>
        </w:rPr>
        <w:t>Протокол № 36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услуги автотранспор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казчик: Муниципальное учреждение здравоохранения «Городская клиническая больница №7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ab/>
        <w:t>«15» апреля 2008 года</w:t>
        <w:br/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Председатель комиссии      Полякова Л.В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Члены комиссии                  Дядюшкина Л.В.</w:t>
      </w:r>
    </w:p>
    <w:p>
      <w:pPr>
        <w:pStyle w:val="Normal"/>
        <w:spacing w:lineRule="auto" w:line="360"/>
        <w:ind w:left="1416" w:firstLine="708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Лучникова Л.Е. </w:t>
      </w:r>
    </w:p>
    <w:p>
      <w:pPr>
        <w:pStyle w:val="Normal"/>
        <w:spacing w:lineRule="auto" w:line="360"/>
        <w:ind w:left="1416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Денисов А.Н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Секретарь                             Гашева Т.Б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2. Наименование: процедура запроса котировки цен для размещения муниципального заказа на на услуги автотранспорта (извещение №30 от 09 апреля 2008 года размещено на официальном сайте «Администрация города Перми» (www.gorodperm.ru) в сети Интернет 09 апреля 2008 года)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3. Максимальная цена муниципального контракта 210 000,0 рублей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4. Источник финансирования: ОМС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Максимальная цена контракта не может превышать: 210 000,0 (двести десять тысяч) рублей 00 копеек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Место услуг: 614010, г. Пермь, ул. Героев Хасана, 24 ГКБ №7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Цена услуг должна быть указана с учетом всех расходов, связанных с оказанием автотранспортных услуг, включая расходы на горючесмазочные  материалы, техническое обслуживание и ремонт транспортного средства, оплату труда водителей, проезд к месту оказания услуг и обратно, все виды страхования, НДС и т.п., а также выплаченные или подлежащие выплате налоговые и иные обязательные платежи. 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Срок оказания услуг: с 21.04.2008г. по 30.06.2008г. с момента получения ПОСТАВЩИКОМ соответствующей спецификации, подписанной ЗАКАЗЧИКОМ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Срок и условия оплаты: оплата за оказанные услуги ежемесячно с учетом подписанного Заказчиком Акта выполненных работ путем безналичного перечисления денежных средств на р/счет в течение 10 (десяти) банковских дней с момента подписания акта приема-сдачи выполненных работ за месяц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3 (три) котировочных заявки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7. </w:t>
      </w:r>
      <w:r>
        <w:rPr/>
        <w:t>Участники размещения заказа:</w:t>
      </w:r>
    </w:p>
    <w:tbl>
      <w:tblPr>
        <w:tblW w:w="49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4192"/>
        <w:gridCol w:w="1993"/>
        <w:gridCol w:w="2980"/>
      </w:tblGrid>
      <w:tr>
        <w:trPr>
          <w:tblHeader w:val="true"/>
          <w:trHeight w:val="983" w:hRule="atLeast"/>
          <w:cantSplit w:val="true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blHeader w:val="true"/>
          <w:trHeight w:val="489" w:hRule="atLeast"/>
          <w:cantSplit w:val="true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ПСАТ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920,0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 от 14.04.2008г.</w:t>
            </w:r>
          </w:p>
        </w:tc>
      </w:tr>
      <w:tr>
        <w:trPr>
          <w:tblHeader w:val="true"/>
          <w:trHeight w:val="489" w:hRule="atLeast"/>
          <w:cantSplit w:val="true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ПСАТ Автобус»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600,0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 от 14.04.2008г.</w:t>
            </w:r>
          </w:p>
        </w:tc>
      </w:tr>
      <w:tr>
        <w:trPr>
          <w:trHeight w:val="424" w:hRule="atLeast"/>
          <w:cantSplit w:val="true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Феникс»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152,0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 от 03.04.2008г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№3 ООО «Феникс» и составила 145152,0 (сто сорок пять тысяч сто пятьдесят два) рубля 00 копеек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0. Котировочная комиссия оценила котировочную заявку и приняла решение признать победителем в проведении запроса котировок:</w:t>
      </w:r>
    </w:p>
    <w:p>
      <w:pPr>
        <w:pStyle w:val="Normal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ООО «Феникс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г. Пермь, ул. Ижевская, 25</w:t>
      </w:r>
    </w:p>
    <w:p>
      <w:pPr>
        <w:pStyle w:val="Normal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Цена контракта: 145152,0 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1. 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www.gorodperm.ru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2. Подписи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Председатель комиссии </w:t>
        <w:tab/>
        <w:tab/>
        <w:tab/>
        <w:tab/>
        <w:tab/>
        <w:tab/>
        <w:tab/>
        <w:t>Полякова Л.В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Члены комиссии: </w:t>
        <w:tab/>
        <w:tab/>
        <w:tab/>
        <w:tab/>
        <w:tab/>
        <w:tab/>
        <w:tab/>
        <w:tab/>
        <w:t>Дядюшкина Л.В.</w:t>
      </w:r>
    </w:p>
    <w:p>
      <w:pPr>
        <w:pStyle w:val="Normal"/>
        <w:spacing w:lineRule="auto" w:line="360"/>
        <w:ind w:left="6372" w:firstLine="708"/>
        <w:rPr>
          <w:sz w:val="24"/>
          <w:szCs w:val="24"/>
        </w:rPr>
      </w:pPr>
      <w:r>
        <w:rPr>
          <w:sz w:val="24"/>
          <w:szCs w:val="24"/>
        </w:rPr>
        <w:t xml:space="preserve">Лучникова Л.Е. </w:t>
      </w:r>
    </w:p>
    <w:p>
      <w:pPr>
        <w:pStyle w:val="Normal"/>
        <w:spacing w:lineRule="auto" w:line="360"/>
        <w:ind w:left="7080" w:hanging="0"/>
        <w:rPr>
          <w:sz w:val="24"/>
          <w:szCs w:val="24"/>
        </w:rPr>
      </w:pPr>
      <w:r>
        <w:rPr>
          <w:sz w:val="24"/>
          <w:szCs w:val="24"/>
        </w:rPr>
        <w:t>Денисов А.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кретарь:                                                                                                   Гашева Т.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к Протоколу 36 рассмотре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и оценки котировочных заявок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«15» апреля 2008г.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зультаты рассмотрения и оценки котировочных заявок</w:t>
      </w:r>
    </w:p>
    <w:tbl>
      <w:tblPr>
        <w:tblW w:w="82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2274"/>
        <w:gridCol w:w="1410"/>
        <w:gridCol w:w="1854"/>
        <w:gridCol w:w="2137"/>
      </w:tblGrid>
      <w:tr>
        <w:trPr>
          <w:trHeight w:val="277" w:hRule="atLeast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ия исполнения контракта</w:t>
            </w:r>
          </w:p>
        </w:tc>
        <w:tc>
          <w:tcPr>
            <w:tcW w:w="5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Условия исполнения контракта</w:t>
            </w:r>
          </w:p>
        </w:tc>
      </w:tr>
      <w:tr>
        <w:trPr>
          <w:trHeight w:val="276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ПСАТ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ПСАТ Автобус»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Феникс»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ксимальная цена контракта не может превышать</w:t>
            </w:r>
            <w:r>
              <w:rPr>
                <w:b/>
              </w:rPr>
              <w:t>: 2100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5920,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3600,0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5152,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о оказания услуги: 614010, г. Пермь, ул. Г.Хасана 24 ГКБ №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оказания услуг: с 14.04.2008 по 30.06.200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рок и условия оплаты: оплата за оказанные услуги ежемесячно с учетом подписанного Заказчиком Акта выполненных работ путем безналичного перечисления денежных средств на р/счет в течение 10 (десяти) банковских дней с момента подписания акта приема-сдачи выполненных работ за месяц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Председатель комиссии                                                                               Поляков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лены комиссии:                                                                                          Дядюшкин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Лучникова Л.Е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ab/>
        <w:tab/>
        <w:tab/>
        <w:tab/>
        <w:tab/>
        <w:tab/>
        <w:tab/>
        <w:tab/>
        <w:tab/>
        <w:t xml:space="preserve">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</w:t>
      </w:r>
      <w:r>
        <w:rPr>
          <w:sz w:val="24"/>
          <w:szCs w:val="24"/>
        </w:rPr>
        <w:t>Денисов А.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кретарь                                                                                                       Гашева Т.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851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05:27:00Z</dcterms:created>
  <dc:creator>User</dc:creator>
  <dc:description/>
  <cp:keywords/>
  <dc:language>en-US</dc:language>
  <cp:lastModifiedBy>User</cp:lastModifiedBy>
  <cp:lastPrinted>2008-03-26T10:11:00Z</cp:lastPrinted>
  <dcterms:modified xsi:type="dcterms:W3CDTF">2008-04-15T07:59:00Z</dcterms:modified>
  <cp:revision>6</cp:revision>
  <dc:subject/>
  <dc:title>                                                             Протокол № 34</dc:title>
</cp:coreProperties>
</file>