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4/1</w:t>
      </w:r>
      <w:r>
        <w:rPr>
          <w:sz w:val="22"/>
          <w:szCs w:val="22"/>
        </w:rPr>
        <w:t>от 15.04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ОТМЕНЕ ЗАПРОСА КОТИРОВОК  ЦЕН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по полам в помещениях левого крыла по ул. Я Коло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 Администрации города Перми</w:t>
      </w:r>
      <w:r>
        <w:rPr>
          <w:sz w:val="20"/>
          <w:szCs w:val="20"/>
        </w:rPr>
        <w:t xml:space="preserve"> 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Тел./факс _212 10 29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, 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</w:rPr>
        <w:t xml:space="preserve"> ______________________</w:t>
      </w:r>
      <w:r>
        <w:rPr>
          <w:i/>
          <w:sz w:val="20"/>
          <w:szCs w:val="20"/>
        </w:rPr>
        <w:t>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меняет извещение о проведении запроса котировок №24 от «14»_апреля 2008 г., (размещенном на официальном сайте Администрация города Перми «14» апреля 2008 г.).  в связи с ошибкой в сметном расчете. (Отмена на основании статьи 1 94 ФЗ «эффективное расходование бюджетных средств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СОК</cp:lastModifiedBy>
  <cp:lastPrinted>2008-04-15T16:59:00Z</cp:lastPrinted>
  <dcterms:modified xsi:type="dcterms:W3CDTF">2008-04-15T10:59:00Z</dcterms:modified>
  <cp:revision>40</cp:revision>
  <dc:subject/>
  <dc:title>ЗАПРОС КОТИРОВОЧНОЙ ЦЕНЫ</dc:title>
</cp:coreProperties>
</file>