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ЗК17-04/08 от 16.04.2008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/>
      </w:pPr>
      <w:r>
        <w:rPr>
          <w:b/>
        </w:rPr>
        <w:t>в МУЗ «Клиническая медико-санитарная часть № 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щее количество рабочих мест подлежащих аттестации – 205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кты выполнения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41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: ул.Бульвар Гагарина, 68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 рабочих ме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: ул.Чкалова, 40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 Перечень работ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82"/>
        <w:gridCol w:w="8100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аттеста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ттеста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рабочих мест с определением вредных и опасных фак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меров вредных и опасных факторов производственной среды согласно гигиенических критерие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обезопасность (с оформлением протокол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дивидуальной защиты с (оформлением протокол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 рабочих мест по условиям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арт аттес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рабочих мест по структурным подраздел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водной ведомости рабочих мест и результатов их аттестации по условиям труда в учрежд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ана мероприятий по улучшению и оздоровлению условий труда в учреждени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результатов аттестаци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– отдел условий и охраны труда департамента развития человеческого потенциала Аппарата Правительства Пермского кра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результатов аттестации рабочих мест в течение 5 лет после окончания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Инженер по охране труда                                                                               А.А.Пуфаль.</w:t>
      </w:r>
    </w:p>
    <w:sectPr>
      <w:type w:val="nextPage"/>
      <w:pgSz w:w="11906" w:h="16838"/>
      <w:pgMar w:left="90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49:00Z</dcterms:created>
  <dc:creator>Luzin</dc:creator>
  <dc:description/>
  <cp:keywords/>
  <dc:language>en-US</dc:language>
  <cp:lastModifiedBy>Мейтес Александр Борисович</cp:lastModifiedBy>
  <cp:lastPrinted>2008-02-20T13:35:00Z</cp:lastPrinted>
  <dcterms:modified xsi:type="dcterms:W3CDTF">2008-04-15T09:50:00Z</dcterms:modified>
  <cp:revision>7</cp:revision>
  <dc:subject/>
  <dc:title>Приложение № 2 </dc:title>
</cp:coreProperties>
</file>