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ЗК17-04/08  от «  16 » апреля 2008 г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КОНТРАКТ № _______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ённый от имени муниципального образования г.Перм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аттестации рабочих мест для МУЗ КМСЧ №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Пермь                                                                  </w:t>
        <w:tab/>
        <w:tab/>
        <w:tab/>
        <w:t xml:space="preserve">«_____»________2007 г.                                                    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>МУЗ КМСЧ № 1, именуемое в дальнейшем ЗАКАЗЧИК в лице главного врача Грачёва Алексея Николаевича, действующего на основании Устава и лицензии № ПГ-088/44 от 23 апреля 2004 г., с одной стороны,  и _________________________________________________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 ____) по результату проведения  запроса котировок  заключили настоящий муниципальный контракт (далее договор) о нижеследующем: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ПРЕДМЕТ КОНТРАКТА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1.1. </w:t>
      </w:r>
      <w:r>
        <w:rPr>
          <w:color w:val="000000"/>
          <w:szCs w:val="24"/>
        </w:rPr>
        <w:t>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Исполнитель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Исполнитель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.Выполнить работы в течение срока действия настоящего контракта по аттестации рабочих мест по условиям труда в МУЗ «КМСЧ №1» в соответствии с техническим заданием (приложение №1)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/>
        <w:t xml:space="preserve">1.3. Объемы и сроки выполнения услуг, являющихся предметом контракта, определяются  </w:t>
      </w:r>
      <w:r>
        <w:rPr>
          <w:color w:val="000000"/>
        </w:rPr>
        <w:t>техническим заданием (приложение №1),</w:t>
      </w:r>
      <w:r>
        <w:rPr/>
        <w:t xml:space="preserve"> являющимся неотъемлемой частью настоящего государственного контракта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____________________________________________________         рублей.</w:t>
      </w:r>
    </w:p>
    <w:p>
      <w:pPr>
        <w:pStyle w:val="Normal"/>
        <w:jc w:val="both"/>
        <w:rPr/>
      </w:pPr>
      <w:r>
        <w:rPr/>
        <w:t>2.2. В цену контракта включены Выполнение услуг по аттестации рабочих мест 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2.3. Заказчик перечисляет аванс в размере 30 (тридцати) % от цены муниципального контракта в течение 10 (Десяти) дней с момента подписания муниципального контракта. </w:t>
      </w:r>
    </w:p>
    <w:p>
      <w:pPr>
        <w:pStyle w:val="Normal"/>
        <w:jc w:val="both"/>
        <w:rPr/>
      </w:pPr>
      <w:r>
        <w:rPr/>
        <w:t>2.4. Заказчик производит оплату за выполненные работы в безналичном порядке платежными поручениями в течение 10 (Десяти) банковских дней после подписания сторонами акта сдачи-приемки оказанн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>3.1. При завершении оказания услуг в объеме утвержденного календарного плана, Исполнитель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2. Заказчик в течение 10 рабочих дней со дня получения акта сдачи-приемки и отчетных документов обязан принять оказанные услуги и направить Исполнителю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Исполнителем за свой 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both"/>
        <w:rPr/>
      </w:pPr>
      <w:r>
        <w:rPr/>
        <w:t xml:space="preserve">4.1. Заказчик предоставляет Исполнителю 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Исполнителя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Исполнителю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Исполнитель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5. В случае необходимости Исполнитель имеет право привлекать для исполнения обязательств по настоящему контракту третьих лиц. Ответственность за результаты их работы несет Исполнитель.</w:t>
      </w:r>
    </w:p>
    <w:p>
      <w:pPr>
        <w:pStyle w:val="Normal"/>
        <w:jc w:val="both"/>
        <w:rPr/>
      </w:pPr>
      <w:r>
        <w:rPr/>
        <w:t>4.6. Заказчик и Исполнитель обязуются соблюдать конфиденциальность сведений, относящихся к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ГАРАН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.1. Исполнитель гарантирует:</w:t>
      </w:r>
    </w:p>
    <w:p>
      <w:pPr>
        <w:pStyle w:val="Normal"/>
        <w:jc w:val="both"/>
        <w:rPr/>
      </w:pPr>
      <w:r>
        <w:rPr/>
        <w:t>5.1.1. качество выполнения всех работ в соответствии с  действующими нормативными документами в данной сфере деятельности.</w:t>
      </w:r>
    </w:p>
    <w:p>
      <w:pPr>
        <w:pStyle w:val="Normal"/>
        <w:jc w:val="both"/>
        <w:rPr/>
      </w:pPr>
      <w:r>
        <w:rPr/>
        <w:t>5.1.2.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Normal"/>
        <w:jc w:val="both"/>
        <w:rPr/>
      </w:pPr>
      <w:r>
        <w:rPr/>
        <w:t>5.2. Срок гарантии на выполненные работы устанавливается 5 лет со дня подписания акта о приемке результата работ Заказчи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6.1. За невыполненны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6.2. В случае невыполнения работ в срок, определенных настоящим контрактом, Исполнитель выплачивает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6.3. За некачественно выполненную работу Исполнитель обязан соразмерно уменьшить цену, безвозмездно устранить недостатки, возместить расходы на устранение недостатков.</w:t>
      </w:r>
    </w:p>
    <w:p>
      <w:pPr>
        <w:pStyle w:val="Normal"/>
        <w:jc w:val="both"/>
        <w:rPr/>
      </w:pPr>
      <w:r>
        <w:rPr/>
        <w:t>6.4. В случае отказа Исполнителя устранить недостатки, заменить некачественные материалы, оборудования и приборы, в срок установленный дополнительным соглашением, Исполнитель уплачивает Заказчику пени в размере 1% от цены настоящего контракта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7. Порядок урегулирования споров 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>7.1. Претензионный порядок урегулирования споров является обязательным. Срок разрешения претензий 10 дней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8. СРОК ДЕЙСТВИЯ КОНТРАКТА</w:t>
      </w:r>
    </w:p>
    <w:p>
      <w:pPr>
        <w:pStyle w:val="Normal"/>
        <w:jc w:val="both"/>
        <w:rPr/>
      </w:pPr>
      <w:r>
        <w:rPr/>
        <w:t>8.1. Настоящий контракт вступает в силу с момента подписания и действует до 30.06.2008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9.3. Настоящий контракт составлен в двух подлинных экземплярах, имеющих одинаковую юридическую силу, один из которых находится у Исполнителя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Техническое задани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С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i/>
        </w:rPr>
        <w:t xml:space="preserve">  </w:t>
      </w:r>
      <w:r>
        <w:rPr>
          <w:b/>
          <w:i/>
        </w:rPr>
        <w:t>ЗАКАЗЧИК:                                                                              ИСПОЛНИТЕЛЬ: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</w:t>
        <w:tab/>
        <w:t>А.Н.Грачёв.</w:t>
        <w:tab/>
        <w:tab/>
        <w:tab/>
        <w:tab/>
        <w:t xml:space="preserve">     _________________/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муниципальному контракту № _____ от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</w:t>
      </w:r>
      <w:r>
        <w:rPr/>
        <w:t xml:space="preserve"> </w:t>
      </w:r>
      <w:r>
        <w:rPr>
          <w:b/>
        </w:rPr>
        <w:t>задание</w:t>
      </w:r>
    </w:p>
    <w:p>
      <w:pPr>
        <w:pStyle w:val="Normal"/>
        <w:jc w:val="center"/>
        <w:rPr/>
      </w:pPr>
      <w:r>
        <w:rPr>
          <w:b/>
        </w:rPr>
        <w:t>оказания услуг по аттестации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Клиническая медико-санитарная часть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Исполнителя                                                                             От Заказч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лавный врач МУЗ «КМСЧ №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А.Н.Грачёв.</w:t>
      </w:r>
    </w:p>
    <w:p>
      <w:pPr>
        <w:pStyle w:val="Normal"/>
        <w:ind w:firstLine="708"/>
        <w:rPr/>
      </w:pPr>
      <w:r>
        <w:rPr/>
        <w:t>мп                                                                                   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03:00Z</dcterms:created>
  <dc:creator>User</dc:creator>
  <dc:description/>
  <cp:keywords/>
  <dc:language>en-US</dc:language>
  <cp:lastModifiedBy>Мейтес Александр Борисович</cp:lastModifiedBy>
  <cp:lastPrinted>2008-04-15T15:57:00Z</cp:lastPrinted>
  <dcterms:modified xsi:type="dcterms:W3CDTF">2008-04-15T09:58:00Z</dcterms:modified>
  <cp:revision>8</cp:revision>
  <dc:subject/>
  <dc:title>Приложение №2</dc:title>
</cp:coreProperties>
</file>