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на  замену водоснабжения и канализаци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0"/>
          <w:u w:val="single"/>
        </w:rPr>
        <w:t>МОУ ДОД ООЛ «Звёздный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</w:t>
      </w:r>
      <w:r>
        <w:rPr>
          <w:sz w:val="24"/>
          <w:szCs w:val="26"/>
          <w:u w:val="single"/>
        </w:rPr>
        <w:t>« 16 »  апреля  2008 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Макарова Виктор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 xml:space="preserve">      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Мулинцева Лилия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чева Евгения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Никулина Людмил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удкова Светлана Юр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  <w:u w:val="single"/>
        </w:rPr>
        <w:t>на  замену водоснабжения и канализац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о продлении срока № 2 от 10 апреля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____ _____________200__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85732,79 рублей. (Сто восемьдесят пять тысяч семьсот тридцать два рубля  рублей 79 копеек)</w:t>
        <w:tab/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88" w:leader="none"/>
          <w:tab w:val="center" w:pos="4677" w:leader="none"/>
        </w:tabs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4.   Источник финансирования работ  за счет средств  предпринимательской и иной приносящей доход деятельности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локальным сметным расчетом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МОУ ДОД ООЛ «Звёздный»______________________________________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20 дней 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работ с учетом всех затрат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Безналичное перечисление денежных средств в течение 20 банковских дней, со дня подписания договор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-  2(две) котировочные заявка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73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олимерСтройСер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63" w:hanging="16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4633,4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парта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63" w:hanging="16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6924,6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>:  ООО «Спартак»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3. 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:  ООО «Спартак»» и составила 156924,67 руб. </w:t>
      </w:r>
      <w:r>
        <w:rPr>
          <w:sz w:val="24"/>
        </w:rPr>
        <w:t>(Сто пятьдесят шесть тысяч девятьсот двадцать четыре рубля 67 копеек)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u w:val="single"/>
        </w:rPr>
      </w:pPr>
      <w:r>
        <w:rPr>
          <w:bCs/>
          <w:kern w:val="2"/>
          <w:sz w:val="24"/>
          <w:szCs w:val="26"/>
          <w:u w:val="single"/>
        </w:rPr>
        <w:t>ООО «Спартак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Юрид.адрес:  614000, г.Пермь, ул. Ленина , д. 40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Факт. адрес:  614065, г.Пермь, ул. Свиязева,  д.3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sz w:val="24"/>
          <w:szCs w:val="24"/>
          <w:u w:val="single"/>
        </w:rPr>
        <w:t xml:space="preserve">156924,67 </w:t>
      </w:r>
      <w:r>
        <w:rPr>
          <w:sz w:val="24"/>
          <w:u w:val="single"/>
        </w:rPr>
        <w:t>(Сто пятьдесят шесть тысяч девятьсот двадцать четыре рубля 67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каро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Мулинцева Л.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чева Е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икулина Л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удкова С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ересне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6349" w:leader="none"/>
          <w:tab w:val="right" w:pos="9355" w:leader="none"/>
        </w:tabs>
        <w:spacing w:lineRule="auto" w:line="360"/>
        <w:ind w:left="5760" w:hanging="0"/>
        <w:jc w:val="left"/>
        <w:rPr/>
      </w:pPr>
      <w:r>
        <w:rPr/>
        <w:tab/>
        <w:t>от « 16 апреля  2008 г. № 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76"/>
        <w:gridCol w:w="1395"/>
        <w:gridCol w:w="1582"/>
        <w:gridCol w:w="1701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left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left"/>
              <w:rPr/>
            </w:pPr>
            <w:r>
              <w:rPr/>
              <w:t>1.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Спартак»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156924,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/>
            </w:pPr>
            <w:r>
              <w:rPr/>
              <w:t>победитель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каро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улинцева Л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чева Е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икулина Л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удкова С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ересне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5:21:00Z</dcterms:created>
  <dc:creator>Институт госзакупок РАГС</dc:creator>
  <dc:description/>
  <cp:keywords/>
  <dc:language>en-US</dc:language>
  <cp:lastModifiedBy>СОК</cp:lastModifiedBy>
  <cp:lastPrinted>2007-07-02T08:38:00Z</cp:lastPrinted>
  <dcterms:modified xsi:type="dcterms:W3CDTF">2008-04-16T05:21:00Z</dcterms:modified>
  <cp:revision>2</cp:revision>
  <dc:subject/>
  <dc:title>ПРОТОКОЛ ОЦЕНКИ И СОПОСТАВЛЕНИЯ ЗАЯВОК НА УЧАСТИЕ В КОНКУРСЕ </dc:title>
</cp:coreProperties>
</file>