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7/04/2008 г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на производство работ по изготовлению и установке части ограждения (забора) по границе  территории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ОУ «СОШ № 31 с углубленным изучением                  отдельных предметов» 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94"/>
        <w:gridCol w:w="1754"/>
        <w:gridCol w:w="1972"/>
      </w:tblGrid>
      <w:tr>
        <w:trPr>
          <w:trHeight w:val="9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Наименование рабо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   </w:t>
            </w:r>
            <w:r>
              <w:rPr>
                <w:sz w:val="28"/>
              </w:rPr>
              <w:t>Кол-в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ксималь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а контракта</w:t>
            </w:r>
          </w:p>
        </w:tc>
      </w:tr>
      <w:tr>
        <w:trPr>
          <w:trHeight w:val="10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и установить стойки из металлической трубы диаметром 90-100 мм на высоту до 200 см от уровня земли с бетонированием в земле на соответствующую глубину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9 стое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ить и установить секции высотой до 200 см и шириной до 300 с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5 секц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кас секции выполнить из стального электросварного  проката – профильной трубы сечением 40 х 20 мм </w:t>
            </w:r>
          </w:p>
          <w:p>
            <w:pPr>
              <w:pStyle w:val="Normal"/>
              <w:rPr/>
            </w:pPr>
            <w:r>
              <w:rPr/>
              <w:t>Заполнение каркаса выполнить из стального электросварного проката – профильной трубы сечением 20 х 20 м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ить и установить калитки шириной 100 см  и высотой до 200 см между двух стоек с установкой на них верхней и нижней перемыче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калит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окраску ограждения (забора)  масляной крас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строительного мусо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тяженность части ограждения (забора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6 мет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0 000 руб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08"/>
          <w:tab w:val="left" w:pos="18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Директор школы                           Л.В.Серико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3:31:00Z</dcterms:created>
  <dc:creator>admin</dc:creator>
  <dc:description/>
  <cp:keywords/>
  <dc:language>en-US</dc:language>
  <cp:lastModifiedBy>teacher</cp:lastModifiedBy>
  <cp:lastPrinted>2008-04-15T16:17:00Z</cp:lastPrinted>
  <dcterms:modified xsi:type="dcterms:W3CDTF">2008-04-15T10:18:00Z</dcterms:modified>
  <cp:revision>10</cp:revision>
  <dc:subject/>
  <dc:title>                                   Техническое задание</dc:title>
</cp:coreProperties>
</file>