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кроватный монитор жизненно важных функций пациента для проведения длительного мониторинга в стационаре и во время транспортировки «</w:t>
      </w:r>
      <w:r>
        <w:rPr>
          <w:b/>
          <w:lang w:val="en-US"/>
        </w:rPr>
        <w:t>Argus</w:t>
      </w:r>
      <w:r>
        <w:rPr>
          <w:b/>
        </w:rPr>
        <w:t xml:space="preserve"> </w:t>
      </w:r>
      <w:r>
        <w:rPr>
          <w:b/>
          <w:lang w:val="en-US"/>
        </w:rPr>
        <w:t>LCM</w:t>
      </w:r>
      <w:r>
        <w:rPr>
          <w:b/>
        </w:rPr>
        <w:t xml:space="preserve"> </w:t>
      </w:r>
      <w:r>
        <w:rPr>
          <w:b/>
          <w:lang w:val="en-US"/>
        </w:rPr>
        <w:t>plus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>» - неонатальны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04"/>
        <w:gridCol w:w="2534"/>
        <w:gridCol w:w="253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(указать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уппы пациентов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, дети, новорожденны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ра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й жидкокристаллический экран с подсветко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7 с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0*600 точе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/25/50 мм/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клавиш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опринтер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Ч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0 уд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дефибрилля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0/20/40 мм/м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дискрет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Г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ая синхронная регистрация сигналов со всех электрод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ацие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0-проводны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, 5-и и 10-жильных кабеле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отведения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12 отведений (при подключении 10-тижильного кабеля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йсмейке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 мВ/≥0,1 м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 значимое качество ЭКГ-кривой на экране (как на экране электрокардиографа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ы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чески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-150 Г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овы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0 Гц с защитой от электромагнитных воздейств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фактны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диагностического и мониторингового фильтр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ыха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Г (импедансны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дискрет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й ЧД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ноэ, 0-200 дыханий/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е представление Ч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представление Ч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льсоксиметр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sim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00%±2 единиц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е представление на экране (%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представл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инвазивное измерение А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циллометрическ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00 мм рт.с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и ручное измер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дефля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9 мм рт.с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е представление на экран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ператур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змерен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тальный (возможность подключения кожного и ушного датчик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45°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изме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 секунд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1°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нды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 час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на экран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и таблично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воги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ческие (все показатели, кроме температуры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я трево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, визуальна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трево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й, нижний, свободно устанавливаемы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вление тревог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о на 3 минуты или на определенный промежуто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пит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боты от сети и встроенного аккумулятора (не менее 1,5 ч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ы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90*275*180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ес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фикация прибо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фей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S-23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тные принадлежности для взрослы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ЭКГ 3-х проводны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электроды 1 уп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НИАД для взрослых (25-35 см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НИАД 3,5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</w:t>
            </w:r>
            <w:r>
              <w:rPr>
                <w:sz w:val="22"/>
                <w:szCs w:val="22"/>
                <w:lang w:val="en-US"/>
              </w:rPr>
              <w:t>SpO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-прищепка </w:t>
            </w: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>2 для взрослых многоразовы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атчик (эзофагеальный или ректальный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вой кабель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зазем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 (при поставк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ности для новорожденных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ЭКГ 3-х проводный  неонатальны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электроды (3 шт./уп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уп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ая трубка для НИАД 1,75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НИАД неонатальная (7.2-10.7см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НИАД неонатальная (5.9-8.7см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разовый датчик для пульсоксиметрии </w:t>
            </w:r>
            <w:r>
              <w:rPr>
                <w:sz w:val="22"/>
                <w:szCs w:val="22"/>
                <w:lang w:val="en-US"/>
              </w:rPr>
              <w:t>MASIMO</w:t>
            </w:r>
            <w:r>
              <w:rPr>
                <w:sz w:val="22"/>
                <w:szCs w:val="22"/>
              </w:rPr>
              <w:t>™ (1-30кг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фиксаторы для датчика (100 шт./уп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датчик ректальны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нтийное обслуживание в течение 1 го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гарантийное сервисное обслужива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Лампа для проведения фототерапии «</w:t>
      </w:r>
      <w:r>
        <w:rPr>
          <w:b/>
          <w:lang w:val="en-US"/>
        </w:rPr>
        <w:t>FTL</w:t>
      </w:r>
      <w:r>
        <w:rPr>
          <w:b/>
        </w:rPr>
        <w:t>/</w:t>
      </w:r>
      <w:r>
        <w:rPr>
          <w:b/>
          <w:lang w:val="en-US"/>
        </w:rPr>
        <w:t>AMELUX</w:t>
      </w:r>
      <w:r>
        <w:rPr>
          <w:b/>
        </w:rPr>
        <w:t>» (фирма  «</w:t>
      </w:r>
      <w:r>
        <w:rPr>
          <w:b/>
          <w:lang w:val="en-US"/>
        </w:rPr>
        <w:t>AMEDA</w:t>
      </w:r>
      <w:r>
        <w:rPr>
          <w:b/>
        </w:rPr>
        <w:t>/</w:t>
      </w:r>
      <w:r>
        <w:rPr>
          <w:b/>
          <w:lang w:val="en-US"/>
        </w:rPr>
        <w:t>ARDO</w:t>
      </w:r>
      <w:r>
        <w:rPr>
          <w:b/>
        </w:rPr>
        <w:t>», Швейцар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76"/>
        <w:gridCol w:w="1712"/>
        <w:gridCol w:w="260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(указать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ические компоненты оборудования рассчитаны на работу от электрической сети переменного тока 50-60 Н</w:t>
            </w:r>
            <w:r>
              <w:rPr>
                <w:lang w:val="en-US"/>
              </w:rPr>
              <w:t>z</w:t>
            </w:r>
            <w:r>
              <w:rPr/>
              <w:t xml:space="preserve">, 220-230 </w:t>
            </w:r>
            <w:r>
              <w:rPr>
                <w:lang w:val="en-US"/>
              </w:rPr>
              <w:t>V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компоненты оборудования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флуоресцентных лампы голубого света (435 нм) мощностью 18 В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флуоресцентных лампы дневного света мощностью 18 В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аботы ламп: не менее 2000 час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кожух для лам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 белый/голубой св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ер с установкой нуля (терапевтический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ер общего времени работы, 0-99999 час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ая стойка на 3 антистатических колесах (2 с блокировкой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поворота: 180°, не мене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ность (в диапазоне 400-500 нм, на расстоянии 450 мм от лампы)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голубых лампы </w:t>
            </w:r>
            <w:r>
              <w:rPr>
                <w:u w:val="single"/>
              </w:rPr>
              <w:t xml:space="preserve">+ </w:t>
            </w:r>
            <w:r>
              <w:rPr/>
              <w:t>2 белых: 16,50 Вт/м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голубых ламп: 18,90 Вт/м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освещенность в терапевтическом диапазоне (для кроваток, закрытых пластиковым колпаком, или инкубаторов): 56-64 Вт/м²н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освещенность в терапевтическом диапазоне (для кроваток не закрытых пластиковым колпаком, или инкубаторов): 62-68 Вт/м²н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свещения на расстоянии 45 см не менее: 30х60 см (1800 см²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расстояние между лампой и поверхностью, на которой лежит ребенок: не менее 45 с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лампового блока: 47х40х9 с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от нижнего края модуля, регулируемая): 115-155 с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основания: 7,5 с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электрических компонентов системы в основа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: 17,8 кг (с мобильным основание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: 180 Вт, не боле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защиты: </w:t>
            </w:r>
            <w:r>
              <w:rPr>
                <w:lang w:val="en-US"/>
              </w:rPr>
              <w:t>I</w:t>
            </w:r>
            <w:r>
              <w:rPr/>
              <w:t>, уровень защиты: тип 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согласно </w:t>
            </w:r>
            <w:r>
              <w:rPr>
                <w:lang w:val="en-US"/>
              </w:rPr>
              <w:t>MDD</w:t>
            </w:r>
            <w:r>
              <w:rPr/>
              <w:t xml:space="preserve"> 93/42: класс 2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стандарту: СЕ 0123, в соответствии с </w:t>
            </w:r>
            <w:r>
              <w:rPr>
                <w:lang w:val="en-US"/>
              </w:rPr>
              <w:t>MDD</w:t>
            </w:r>
            <w:r>
              <w:rPr/>
              <w:t xml:space="preserve"> 93/42 ЕЕ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спецификациям: </w:t>
            </w:r>
            <w:r>
              <w:rPr>
                <w:lang w:val="en-US"/>
              </w:rPr>
              <w:t>EN</w:t>
            </w:r>
            <w:r>
              <w:rPr/>
              <w:t xml:space="preserve"> 60601-1, </w:t>
            </w:r>
            <w:r>
              <w:rPr>
                <w:lang w:val="en-US"/>
              </w:rPr>
              <w:t>EN</w:t>
            </w:r>
            <w:r>
              <w:rPr/>
              <w:t xml:space="preserve"> 60601-1-2, </w:t>
            </w:r>
            <w:r>
              <w:rPr>
                <w:lang w:val="en-US"/>
              </w:rPr>
              <w:t>EN</w:t>
            </w:r>
            <w:r>
              <w:rPr/>
              <w:t xml:space="preserve"> 60601-2-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ация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е очки для фототерапии (комплект из 3-8 штук разного размера) – 5 комплек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ного запасного комплекта ламп (4 синих и 2 белых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и поставк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установка и подготовка к работе у конечного пользовате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обучения медперсонала, включающий обучение навыкам пользования аппаратом, инструктаж по технике безопасности и правилам поведения в аварийных ситуациях, устранению неполад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служивание в течение не менее 1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в течение 5 дней после заключения муниципального контрак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sz w:val="26"/>
          <w:szCs w:val="26"/>
        </w:rPr>
        <w:t>Керамический обогреватель на мобильной стойке с электрической подсветкой (источник лучистого тепла). Модель «</w:t>
      </w:r>
      <w:r>
        <w:rPr>
          <w:b/>
          <w:sz w:val="26"/>
          <w:szCs w:val="26"/>
          <w:lang w:val="en-US"/>
        </w:rPr>
        <w:t>MNC</w:t>
      </w:r>
      <w:r>
        <w:rPr>
          <w:b/>
          <w:sz w:val="26"/>
          <w:szCs w:val="26"/>
        </w:rPr>
        <w:t>» (фирма «</w:t>
      </w:r>
      <w:r>
        <w:rPr>
          <w:b/>
          <w:sz w:val="26"/>
          <w:szCs w:val="26"/>
          <w:lang w:val="en-US"/>
        </w:rPr>
        <w:t>AMEDA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ARDO</w:t>
      </w:r>
      <w:r>
        <w:rPr>
          <w:b/>
          <w:sz w:val="26"/>
          <w:szCs w:val="26"/>
        </w:rPr>
        <w:t>», Швейцар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80"/>
        <w:gridCol w:w="1712"/>
        <w:gridCol w:w="259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(указать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мплект оборудования предназначен для выхаживания новорожденных </w:t>
            </w:r>
            <w:r>
              <w:rPr>
                <w:b/>
              </w:rPr>
              <w:t>в условиях палат интенсивной терапии родильных домов и детских больниц, отделений реанимации, интенсивной терапии и выхаживания новорожденны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 50-60 Н</w:t>
            </w:r>
            <w:r>
              <w:rPr>
                <w:lang w:val="en-US"/>
              </w:rPr>
              <w:t>z</w:t>
            </w:r>
            <w:r>
              <w:rPr/>
              <w:t xml:space="preserve">, 220-230 </w:t>
            </w:r>
            <w:r>
              <w:rPr>
                <w:lang w:val="en-US"/>
              </w:rPr>
              <w:t>V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компоненты оборудования: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открытой реанимационной систем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ьное основание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4-х антистатических колесах с антистатическим покрытием (2 с блокировкой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амический нагреватель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оворотного устройства вокруг вертикальной оси с углом поворота </w:t>
            </w:r>
            <w:r>
              <w:rPr>
                <w:u w:val="single"/>
              </w:rPr>
              <w:t xml:space="preserve">+ </w:t>
            </w:r>
            <w:r>
              <w:rPr/>
              <w:t>60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сть нагрева: 2х352 В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излучения </w:t>
            </w:r>
            <w:r>
              <w:rPr>
                <w:lang w:val="en-US"/>
              </w:rPr>
              <w:t>IR</w:t>
            </w:r>
            <w:r>
              <w:rPr/>
              <w:t xml:space="preserve"> (800 – 12000 нм): 17,6 мкВ/см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излучения </w:t>
            </w:r>
            <w:r>
              <w:rPr>
                <w:lang w:val="en-US"/>
              </w:rPr>
              <w:t>IR</w:t>
            </w:r>
            <w:r>
              <w:rPr/>
              <w:t>А (800 – 1400 нм): 0,007 мкВ/см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грева согласно  </w:t>
            </w:r>
            <w:r>
              <w:rPr>
                <w:lang w:val="en-US"/>
              </w:rPr>
              <w:t>IEC</w:t>
            </w:r>
            <w:r>
              <w:rPr/>
              <w:t xml:space="preserve"> – 45 мину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ая низковольтовая лампа местного освещения до 1000 люкс, 12 В, 50 Вт, 40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цветный индикатор мощности нагре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защитной сетки, предупреждающей касание медицинским персоналом нагревательного элемен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блок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контроль мощности нагре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нагрева в ручном режиме в диапазоне 50 – 100% (6 положений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ы тревоги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электроснаб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 температура (мощность нагрева более 50% в течение более 15 мину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сть сигнала тревоги: 70 ДБелл (на расстоянии 3 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параметры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защиты: </w:t>
            </w:r>
            <w:r>
              <w:rPr>
                <w:lang w:val="en-US"/>
              </w:rPr>
              <w:t>I</w:t>
            </w:r>
            <w:r>
              <w:rPr/>
              <w:t xml:space="preserve"> уровень защиты: тип 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нагревателя: 25х71-80 см, вес 7,8 к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обильного основания: 70-10-60 с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общая (регулируемая): 152-157-162-167 с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: 27 к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 допустимое расстояние до ребенка: 66 с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: 16 с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энергии: 980 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нешней среды: 18-30ºС, 30-75% относительной влаж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стандартам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 0123, в соответствии с </w:t>
            </w:r>
            <w:r>
              <w:rPr>
                <w:lang w:val="en-US"/>
              </w:rPr>
              <w:t>MDD</w:t>
            </w:r>
            <w:r>
              <w:rPr/>
              <w:t xml:space="preserve"> 93/42 ЕЕ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и поставк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установка и подготовка к работе у конечного пользовате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обучения медперсонала, включающий обучение навыкам пользования аппаратом, инструктаж по технике безопасности и правилам поведения в аварийных ситуациях, устранению неполад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служивание в течение не менее 1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в течение 5 дней после заключения муниципального контрак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 xml:space="preserve">ЗАКАЗЧИК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55:00Z</dcterms:created>
  <dc:creator>User</dc:creator>
  <dc:description/>
  <cp:keywords/>
  <dc:language>en-US</dc:language>
  <cp:lastModifiedBy>User</cp:lastModifiedBy>
  <dcterms:modified xsi:type="dcterms:W3CDTF">2008-04-16T07:55:00Z</dcterms:modified>
  <cp:revision>1</cp:revision>
  <dc:subject/>
  <dc:title>Приложение №3</dc:title>
</cp:coreProperties>
</file>