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sz w:val="24"/>
          <w:szCs w:val="24"/>
        </w:rPr>
        <w:t>на поставку оборудования  для клинико-диагностической лаборатории – стерилизатора парового горизонтального круглог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/>
        <w:t>г. Пермь                                                                                                                                     «16» апреля 2008года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Цуриф В.Э.  –  директор ЛПУ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>Морозова Е.Н. – зам. главного врача по ЭВ</w:t>
      </w:r>
    </w:p>
    <w:p>
      <w:pPr>
        <w:pStyle w:val="Normal"/>
        <w:shd w:fill="FFFFFF" w:val="clear"/>
        <w:ind w:left="2836" w:firstLine="709"/>
        <w:rPr/>
      </w:pPr>
      <w:r>
        <w:rPr/>
        <w:t>Павук С.А. – старшая медсестра.</w:t>
      </w:r>
    </w:p>
    <w:p>
      <w:pPr>
        <w:pStyle w:val="Normal"/>
        <w:shd w:fill="FFFFFF" w:val="clear"/>
        <w:ind w:left="2836" w:firstLine="709"/>
        <w:rPr/>
      </w:pP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</w:t>
        <w:tab/>
        <w:tab/>
        <w:tab/>
        <w:tab/>
        <w:t>Ромохова Т.Г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поставку оборудования  для клинико-диагностической лаборатории – стерилизатора парового горизонтального круглого для МУЗ «Городская детская больница №24», извещение № 14 от 08.04.2008г. (размещено в сети Интернет 08.04.2008г).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/>
      </w:pPr>
      <w:r>
        <w:rPr/>
        <w:t>Максимальная цена контракта – 160 000,00 руб. (сто шестьдесят 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Заказчиком на поставку товара, акта сдачи-приемки товара,</w:t>
      </w:r>
      <w:r>
        <w:rPr>
          <w:sz w:val="24"/>
        </w:rPr>
        <w:t xml:space="preserve"> </w:t>
      </w:r>
      <w:r>
        <w:rPr/>
        <w:t>акта ввода оборудования в эксплуатацию.</w:t>
      </w:r>
    </w:p>
    <w:p>
      <w:pPr>
        <w:pStyle w:val="Normal"/>
        <w:ind w:right="-5" w:firstLine="900"/>
        <w:jc w:val="both"/>
        <w:rPr/>
      </w:pPr>
      <w:r>
        <w:rPr/>
        <w:t xml:space="preserve">На момент окончания срока подачи котировочных заявок (до 11-00 час. 15.04.08г.), указанного в извещении № 14 от 08.04.2008г. подано 6 (шесть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олкин А.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МК «ТехноМедика»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6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ПромМаркет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 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5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Ликом»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7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2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spacing w:lineRule="atLeast" w:line="20"/>
        <w:ind w:firstLine="708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1.</w:t>
        <w:tab/>
        <w:t>Признать  котировочную заявку ИП Холкин А.В., не  соответствующую требованиям, установленным в извещении о проведении запроса котировок (котировочная заявка получена факсом):</w:t>
      </w:r>
    </w:p>
    <w:p>
      <w:pPr>
        <w:pStyle w:val="Normal"/>
        <w:spacing w:lineRule="atLeast" w:line="20"/>
        <w:ind w:firstLine="708"/>
        <w:jc w:val="both"/>
        <w:rPr>
          <w:bCs/>
          <w:kern w:val="2"/>
        </w:rPr>
      </w:pPr>
      <w:r>
        <w:rPr/>
        <w:t>2.</w:t>
        <w:tab/>
        <w:t>Наиболее низкая цена</w:t>
      </w:r>
      <w:r>
        <w:rPr>
          <w:bCs/>
          <w:kern w:val="2"/>
        </w:rPr>
        <w:t xml:space="preserve"> котировочной заявки  предложена участником  ООО «Паритет-Центр»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3. </w:t>
        <w:tab/>
        <w:t>Признать победителем в проведении запроса котировок: ООО «Паритет-Центр» с ценой  муниципального контракта  138 200,00 (сто тридцать восемь тысяч  двести рублей 00 копеек)</w:t>
      </w:r>
    </w:p>
    <w:p>
      <w:pPr>
        <w:pStyle w:val="TextBodyIndent"/>
        <w:numPr>
          <w:ilvl w:val="0"/>
          <w:numId w:val="0"/>
        </w:numPr>
        <w:spacing w:before="120" w:after="120"/>
        <w:ind w:left="200" w:firstLine="520"/>
        <w:jc w:val="both"/>
        <w:outlineLvl w:val="0"/>
        <w:rPr/>
      </w:pPr>
      <w:r>
        <w:rPr/>
        <w:t>4.</w:t>
        <w:tab/>
        <w:t xml:space="preserve">Признать участником размещения заказа, предложившим лучшую цену после цены, предложенной победителем): </w:t>
      </w:r>
    </w:p>
    <w:p>
      <w:pPr>
        <w:pStyle w:val="Heading1"/>
        <w:numPr>
          <w:ilvl w:val="0"/>
          <w:numId w:val="0"/>
        </w:numPr>
        <w:spacing w:before="120" w:after="60"/>
        <w:ind w:left="173" w:firstLine="38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ООО МК «ТехноМедика»  с ценой муниципального контракта   138 600,00 (сто тридцать восемь тысяч  шестьсот рублей 00 копеек)  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42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Чудинова Л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______ Цуриф В.Э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Морозова Е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  Павук С.А.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  Ежова А.А.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Ромохова Т.Г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22:00Z</dcterms:created>
  <dc:creator>Елена Николаевна</dc:creator>
  <dc:description/>
  <dc:language>en-US</dc:language>
  <cp:lastModifiedBy>Экономисты</cp:lastModifiedBy>
  <cp:lastPrinted>2008-04-14T09:18:00Z</cp:lastPrinted>
  <dcterms:modified xsi:type="dcterms:W3CDTF">2008-04-16T02:43:00Z</dcterms:modified>
  <cp:revision>15</cp:revision>
  <dc:subject/>
  <dc:title>МУНИЦИПАЛЬНОЕ УЧРЕЖДЕНИЕ</dc:title>
</cp:coreProperties>
</file>