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sz w:val="24"/>
          <w:szCs w:val="24"/>
        </w:rPr>
        <w:t>на поставку оборудования  - системы суточного мониторирования ЭКГ и АД.</w:t>
      </w:r>
    </w:p>
    <w:p>
      <w:pPr>
        <w:pStyle w:val="Normal"/>
        <w:ind w:left="540" w:hanging="0"/>
        <w:rPr/>
      </w:pPr>
      <w:r>
        <w:rPr/>
        <w:t>г. Пермь                                                                                                                                     «16» апреля 2008года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Цуриф В.Э.  –  директор ЛПУ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>Морозова Е.Н. – зам. главного врача по ЭВ</w:t>
      </w:r>
    </w:p>
    <w:p>
      <w:pPr>
        <w:pStyle w:val="Normal"/>
        <w:shd w:fill="FFFFFF" w:val="clear"/>
        <w:ind w:left="2836" w:firstLine="709"/>
        <w:rPr/>
      </w:pPr>
      <w:r>
        <w:rPr/>
        <w:t>Павук С.А. – старшая медсестра.</w:t>
      </w:r>
    </w:p>
    <w:p>
      <w:pPr>
        <w:pStyle w:val="Normal"/>
        <w:shd w:fill="FFFFFF" w:val="clear"/>
        <w:ind w:left="2836" w:firstLine="709"/>
        <w:rPr/>
      </w:pP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</w:t>
        <w:tab/>
        <w:tab/>
        <w:tab/>
        <w:tab/>
        <w:t>Ромохова Т.Г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jc w:val="center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>поставку оборудования  - системы суточного мониторирования ЭКГ и АД</w:t>
      </w:r>
    </w:p>
    <w:p>
      <w:pPr>
        <w:pStyle w:val="Normal"/>
        <w:rPr/>
      </w:pPr>
      <w:r>
        <w:rPr/>
        <w:t xml:space="preserve">для МУЗ «Городская детская больница №24», извещение № 16 от 08.04.2008г. (размещено в сети Интернет 08.04.2008г).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/>
      </w:pPr>
      <w:r>
        <w:rPr/>
        <w:t>Максимальная цена контракта – 153 200,00 руб. (сто пятьдесят три   тысячи  двести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Покупателе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ind w:right="-5" w:firstLine="900"/>
        <w:jc w:val="both"/>
        <w:rPr/>
      </w:pPr>
      <w:r>
        <w:rPr/>
        <w:t xml:space="preserve">На момент окончания срока подачи котировочных заявок (до 11-00 час. 15.04.08г.), указанного в извещении № 16 от 08.04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нкарт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977,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 –МТ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 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spacing w:lineRule="atLeast" w:line="20"/>
        <w:ind w:firstLine="708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>Признать, что  котировочная заявка ЗАО «Инкарт» не  соответствует требованиям, установленным в извещении о проведении запроса котировок  (не соответствие п.п.1.5, 1.9,1.10,3.1,3.2,3.3  технического задания)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Признать, что  котировочная заявка ЗАО «Дельрус-МТ»   соответствующей требованиям, установленным в извещении о проведении запроса котировок.  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>Заключить муниципальный контракт с ООО «Дельрус - МТ» с ценой  153 000,00 (сто пятьдесят три  тысячи  рублей 00 копеек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lang w:val="en-US"/>
          </w:rPr>
          <w:t>www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gorodperm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42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Чудинова Л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Цуриф В.Э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Морозова Е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  Павук С.А.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  Ежова А.А.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Ромохова Т.Г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22:00Z</dcterms:created>
  <dc:creator>Елена Николаевна</dc:creator>
  <dc:description/>
  <dc:language>en-US</dc:language>
  <cp:lastModifiedBy>Экономисты</cp:lastModifiedBy>
  <cp:lastPrinted>2008-04-15T17:46:00Z</cp:lastPrinted>
  <dcterms:modified xsi:type="dcterms:W3CDTF">2008-04-16T03:13:00Z</dcterms:modified>
  <cp:revision>26</cp:revision>
  <dc:subject/>
  <dc:title>МУНИЦИПАЛЬНОЕ УЧРЕЖДЕНИЕ</dc:title>
</cp:coreProperties>
</file>