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организации временных рабочих мест для студенческих отрядов на транспорте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временных рабочих мест для студенческих отрядов на транспорте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 31 августа 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до 31 августа 2008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4-14T08:38:00Z</dcterms:modified>
  <cp:revision>5</cp:revision>
  <dc:subject/>
  <dc:title>Проект</dc:title>
</cp:coreProperties>
</file>