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Normal"/>
        <w:ind w:firstLine="5529"/>
        <w:rPr/>
      </w:pPr>
      <w:r>
        <w:rPr/>
        <w:t>Приложение № 1</w:t>
      </w:r>
    </w:p>
    <w:p>
      <w:pPr>
        <w:pStyle w:val="Normal"/>
        <w:ind w:firstLine="5529"/>
        <w:rPr/>
      </w:pPr>
      <w:r>
        <w:rPr/>
        <w:t>к муниципальному контракту № ___</w:t>
      </w:r>
    </w:p>
    <w:p>
      <w:pPr>
        <w:pStyle w:val="Normal"/>
        <w:ind w:firstLine="5529"/>
        <w:rPr/>
      </w:pPr>
      <w:r>
        <w:rPr/>
        <w:t>от «___» __________________ 2008 г.</w:t>
      </w:r>
    </w:p>
    <w:p>
      <w:pPr>
        <w:pStyle w:val="Normal"/>
        <w:ind w:firstLine="552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«Студенческие отряды на транспорте».</w:t>
      </w:r>
    </w:p>
    <w:p>
      <w:pPr>
        <w:pStyle w:val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ледующих этап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удоустройство студентов ВУЗов г. Перми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Трудоустроить не менее  450 человек из числа студентов ВУЗов г. Перми на железнодорожном транспорт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охождение медицинской комиссии </w:t>
      </w:r>
      <w:r>
        <w:rPr>
          <w:b/>
          <w:u w:val="single"/>
        </w:rPr>
        <w:t>(для не менее 500 человек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Назначение: для дальнейшего трудоустройства по специальности – проводник пассажирского ваг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 к учреждению здравоохранения</w:t>
      </w:r>
      <w:r>
        <w:rPr>
          <w:u w:val="single"/>
          <w:lang w:val="en-US"/>
        </w:rPr>
        <w:t>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личие лицензии на проведение профосмотров работников железнодорожного транспорта (проведение осмотров декретированных групп (санитарная книжка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личие высокой пропускной способности (не менее 50 человек в день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хождение в черте города, с легко доступным подъездом городского общественного автотранспор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личие компактного размещения узких специалис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дение осмотра высококвалифицированными специалистами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imes New Roman"/>
        </w:rPr>
        <w:t>согласовывание графика прохождения комиссии, в удобное время для заказчика (апрель - июнь, в течение недели, включая выходные дн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кончание прохождения медкомиссии не позднее 10 июня 2008 г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еспечение форменной одеждой </w:t>
      </w:r>
      <w:r>
        <w:rPr>
          <w:b/>
          <w:u w:val="single"/>
        </w:rPr>
        <w:t>(для не менее 500 человек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Назначение: </w:t>
      </w:r>
    </w:p>
    <w:p>
      <w:pPr>
        <w:pStyle w:val="Normal"/>
        <w:jc w:val="both"/>
        <w:rPr/>
      </w:pPr>
      <w:r>
        <w:rPr/>
        <w:t>- для дальнейшего трудоустройства по специальности – проводник пассажирского вагона</w:t>
      </w:r>
    </w:p>
    <w:p>
      <w:pPr>
        <w:pStyle w:val="Normal"/>
        <w:jc w:val="both"/>
        <w:rPr/>
      </w:pPr>
      <w:r>
        <w:rPr/>
        <w:t>- для повышения качества сервиса обслуживания в пассажирских поездах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гласование с заказчиком и изготовление фасона форменной одежды: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китель мужской;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брюки классические;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китель женский;</w:t>
      </w:r>
    </w:p>
    <w:p>
      <w:pPr>
        <w:pStyle w:val="List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юбка женская, прям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илотка;</w:t>
      </w:r>
      <w:r>
        <w:rPr>
          <w:lang w:val="en-US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п ткани (не менее 700 м)</w:t>
      </w:r>
    </w:p>
    <w:p>
      <w:pPr>
        <w:pStyle w:val="Normal"/>
        <w:rPr>
          <w:lang w:val="en-US"/>
        </w:rPr>
      </w:pPr>
      <w:r>
        <w:rPr/>
        <w:t>Требования к ткани</w:t>
      </w:r>
      <w:r>
        <w:rPr>
          <w:lang w:val="en-US"/>
        </w:rPr>
        <w:t>:</w:t>
      </w:r>
    </w:p>
    <w:p>
      <w:pPr>
        <w:pStyle w:val="List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  <w:kern w:val="0"/>
        </w:rPr>
        <w:t xml:space="preserve">темно синего цвета, костюмная, </w:t>
      </w:r>
      <w:r>
        <w:rPr>
          <w:rFonts w:cs="Times New Roman"/>
        </w:rPr>
        <w:t>дышащая, не мнущаяся, содержание натуральных волокон не менее 50%;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Доставка ткани</w:t>
      </w:r>
    </w:p>
    <w:p>
      <w:pPr>
        <w:pStyle w:val="List"/>
        <w:widowControl/>
        <w:numPr>
          <w:ilvl w:val="0"/>
          <w:numId w:val="10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до ателье;</w:t>
      </w:r>
    </w:p>
    <w:p>
      <w:pPr>
        <w:pStyle w:val="List"/>
        <w:widowControl/>
        <w:numPr>
          <w:ilvl w:val="0"/>
          <w:numId w:val="10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до места выдачи ткани;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  <w:u w:val="single"/>
        </w:rPr>
        <w:t>Требования к ателье</w:t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</w:rPr>
        <w:t>Нахождение в черте города, с доступным подъездом автотранспорта и городского общественного транспорта</w:t>
      </w:r>
    </w:p>
    <w:p>
      <w:pPr>
        <w:pStyle w:val="List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ошив форменной одежды не менее 400 человек;</w:t>
      </w:r>
    </w:p>
    <w:p>
      <w:pPr>
        <w:pStyle w:val="List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Срок изготовление заказа не более 1 месяца;</w:t>
      </w:r>
    </w:p>
    <w:p>
      <w:pPr>
        <w:pStyle w:val="List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Окончания выполнения заказа не позднее 20 июня 2008 года;</w:t>
      </w:r>
    </w:p>
    <w:p>
      <w:pPr>
        <w:pStyle w:val="List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Организация снятия мерок с выездом к заказчику;</w:t>
      </w:r>
    </w:p>
    <w:p>
      <w:pPr>
        <w:pStyle w:val="List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Организация примерок в ателье в вечернее время;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Организация снятия мерок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роветриваемое помещение на 40 человек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в черте города, с доступным подъездом городского общественного автотранспорта; 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редоставление столов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редоставление ширм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согласование графика снятия мерок, в удобное время для заказчика (после 18.00, в течение недели, включая выходные дни);</w:t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Организация выдачи ткани для индивидуального пошива</w:t>
      </w:r>
    </w:p>
    <w:p>
      <w:pPr>
        <w:pStyle w:val="List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роветриваемое помещение на 40 человек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в черте города, с доступным подъездом городского общественного автотранспорта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редоставление столов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разметка ткани по 0,5 м;</w:t>
      </w:r>
    </w:p>
    <w:p>
      <w:pPr>
        <w:pStyle w:val="List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выдача ткани с 10.00 до 20.00 в течение 1 недели (включая выходные)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готовление шевронов (4-х видов)</w:t>
      </w:r>
    </w:p>
    <w:p>
      <w:pPr>
        <w:pStyle w:val="List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согласование с заказчиком и изготовление макета командирского шеврона (12*3с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гласование с заказчиком и изготовление макета нарукавного шеврона (6*8,5 с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гласование с заказчиком и изготовление макета нагрудного шеврона (12*3 с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готовление командирских шевронов (не менее 100 шт.), способ нанесения - шелкография, устойчивая к влаге, не менее 80% носкости, 12*3с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готовление нагрудных шевронов (1 000 шт.) способ нанесения - шелкография, устойчивая к влаге, не менее 80% носкости, 12*3 с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готовление нарукавных шевронов (1 000 шт.) способ нанесения - шелкография, устойчивая к влаге, не менее 80% носкости, 6*8,5 см;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значк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макета, согласованного с заказчик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пробного экземпляра значка (полноцветная печать на металле, овальная форма, 3,5*0,8 см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партии значков (полноцветная печать на металле, овальная форма, 3,5*0,8 см), не менее 1 000 шт.;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0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418" w:hanging="0"/>
    </w:pPr>
    <w:rPr>
      <w:rFonts w:ascii="Arial" w:hAnsi="Arial" w:eastAsia="Lucida Sans Unicode" w:cs="Arial"/>
      <w:kern w:val="2"/>
      <w:sz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</w:rPr>
  </w:style>
  <w:style w:type="paragraph" w:styleId="3">
    <w:name w:val="Основной текст 3"/>
    <w:basedOn w:val="Normal"/>
    <w:qFormat/>
    <w:pPr/>
    <w:rPr>
      <w:rFonts w:ascii="Arial" w:hAnsi="Arial" w:cs="Arial"/>
      <w:u w:val="single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0:00Z</dcterms:created>
  <dc:creator>-</dc:creator>
  <dc:description/>
  <cp:keywords/>
  <dc:language>en-US</dc:language>
  <cp:lastModifiedBy>5</cp:lastModifiedBy>
  <cp:lastPrinted>2008-04-16T10:01:00Z</cp:lastPrinted>
  <dcterms:modified xsi:type="dcterms:W3CDTF">2008-04-16T04:09:00Z</dcterms:modified>
  <cp:revision>26</cp:revision>
  <dc:subject/>
  <dc:title/>
</cp:coreProperties>
</file>