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7 от 16 апреля 2008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на реализацию проект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«Студенческие отряды на транспорт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2"/>
        <w:rPr/>
      </w:pPr>
      <w:r>
        <w:rPr/>
        <w:t xml:space="preserve">Предусматривает обеспечить за счет средств бюджета г. Перми реализацию проекта </w:t>
      </w:r>
    </w:p>
    <w:p>
      <w:pPr>
        <w:pStyle w:val="2"/>
        <w:rPr/>
      </w:pPr>
      <w:r>
        <w:rPr/>
        <w:t>«Студенческие отряды на транспорте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Проведение данного мероприятия включает в себя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5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Трудоустройство студентов ВУЗов г. Пер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устроить не менее  450 человек из числа студентов ВУЗов г. Перми на железнодорожном транспорте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Прохождение медицинской комиссии (для не менее 500 человек)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дальнейшего трудоустройства по специальности – проводник пассажирского ваг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Требования к учреждению здравоохранения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наличие лицензии на проведение профосмотров работников железнодорожного транспорта (проведение осмотров декретированных групп (санитарная книжка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окой пропускной способности (не менее 50 человек в день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черте города, с легко доступным подъездом городского общественного автотранспорт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мпактного размещения узких специалисто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смотра высококвалифицированными специалистам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ывание графика прохождения комиссии, в удобное время для заказчика (апрель - июнь, в течение недели, включая выходные дни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хождения медкомиссии не позднее 10 июня 2008 г.;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Обеспечение форменной одеждой </w:t>
            </w:r>
            <w:r>
              <w:rPr>
                <w:b/>
                <w:bCs/>
                <w:sz w:val="20"/>
                <w:szCs w:val="20"/>
                <w:u w:val="single"/>
              </w:rPr>
              <w:t>(для не менее 500 человек):</w:t>
            </w:r>
            <w:r>
              <w:rPr>
                <w:b/>
                <w:bCs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значени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ля дальнейшего трудоустройства по специальности – проводник пассажирского ваг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ля повышения качества сервиса обслуживания в пассажирских поезда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Согласование с заказчиком и изготовление фасона форменной одежд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итель мужско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рюки классическ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итель женски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юбка женская, пряма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илотка;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акуп ткани (не менее 700 м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Требования к ткани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темно синего цвета, костюмная, дышащая, не мнущаяся, содержание натуральных волокон не менее 50%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оставка ткани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о атель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о места выдачи ткан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Требования к атель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Нахождение в черте города, с доступным подъездом автотранспорта и городского общественного транспор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шив форменной одежды не менее 400 человек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ок изготовление заказа не более 1 месяц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кончания выполнения заказа не позднее 20 июня 2008 год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нятия мерок с выездом к заказчику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рганизация примерок в ателье в вечернее врем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рганизация снятия мерок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ветриваемое помещение на 40 человек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черте города, с доступным подъездом городского общественного автотранспорта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ол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ширм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согласование графика снятия мерок, в удобное время для заказчика (после 18.00, в течение недели, включая выходные дни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рганизация выдачи ткани для индивидуального пошив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ветриваемое помещение на 40 человек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 черте города, с доступным подъездом городского общественного автотранспор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ол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метка ткани по 0,5 м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ыдача ткани с 10.00 до 20.00 в течение 1 недели (включая выходные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Изготовление шевронов (4-х видов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огласование с заказчиком и изготовление макета командирского шеврона (12*3см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огласование с заказчиком и изготовление макета нарукавного шеврона (6*8,5 см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огласование с заказчиком и изготовление макета нагрудного шеврона (12*3 см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изготовление командирских шевронов (не менее 100 шт.), способ нанесения - шелкография, устойчивая к влаге, не менее 80% носкости, 12*3с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изготовление нагрудных шевронов (1 000 шт.) способ нанесения - шелкография, устойчивая к влаге, не менее 80% носкости, 12*3 с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изготовление нарукавных шевронов (1 000 шт.) способ нанесения - шелкография, устойчивая к влаге, не менее 80% носкости, 6*8,5 с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Изготовление значк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зготовление макета, согласованного с заказчико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зготовление пробного экземпляра значка (полноцветная печать на металле, овальная форма, 3,5*0,8 см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зготовление партии значков (полноцветная печать на металле, овальная форма, 3,5*0,8 см), не менее 1 000 шт.;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 241000 (Двести сорок одна тысяча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реализации проекта «Студенческие отряды на транспорте»,  просим представить котировочную заявку в письменном виде по форме согласно приложения № 1 по адресу г. Пермь, ул. Сибирская, 8 , каб.  4  с 17 апреля 2008 г. по 22 апреля 2008 г. (с 9 часов 00 минут  до 18 часов 00 минут),   23 апрел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3 апрел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4-16T09:58:00Z</cp:lastPrinted>
  <dcterms:modified xsi:type="dcterms:W3CDTF">2008-04-16T03:59:00Z</dcterms:modified>
  <cp:revision>18</cp:revision>
  <dc:subject/>
  <dc:title>ЗАПРОС КОТИРОВОЧНОЙ ЦЕНЫ</dc:title>
</cp:coreProperties>
</file>