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№ </w:t>
      </w:r>
      <w:r>
        <w:rPr>
          <w:sz w:val="20"/>
          <w:szCs w:val="20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о организации и проведению культурно-массового мероприятия: «Праздника Весны и Труда» 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в рамках кода 120 «Районные мероприятия по организации досуга населению»)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0"/>
          <w:szCs w:val="20"/>
        </w:rPr>
        <w:t xml:space="preserve"> с одной стороны, и </w:t>
      </w:r>
      <w:r>
        <w:rPr>
          <w:b/>
          <w:bCs/>
          <w:color w:val="000000"/>
          <w:sz w:val="20"/>
          <w:szCs w:val="20"/>
        </w:rPr>
        <w:t xml:space="preserve"> __________________________--</w:t>
      </w:r>
      <w:r>
        <w:rPr>
          <w:color w:val="000000"/>
          <w:sz w:val="20"/>
          <w:szCs w:val="20"/>
        </w:rPr>
        <w:t>именуемый в дальнейшем Исполнитель, в лице _____________________________, действующий на основании</w:t>
      </w:r>
      <w:r>
        <w:rPr>
          <w:sz w:val="20"/>
          <w:szCs w:val="20"/>
        </w:rPr>
        <w:t xml:space="preserve">  Устава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1.1. Настоящий муниципальный контракт заключается по итогам проведения запроса котировок цен (Протокол заседания котировочной комиссии №     от         2008г.), победителем которого стал Исполнитель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Исполнитель обязуется предоставить Заказчику в установленный настоящим контрактом срок услугу  </w:t>
      </w:r>
      <w:r>
        <w:rPr>
          <w:bCs/>
          <w:sz w:val="20"/>
          <w:szCs w:val="20"/>
        </w:rPr>
        <w:t>по организации и проведению: «</w:t>
      </w:r>
      <w:r>
        <w:rPr>
          <w:b/>
          <w:bCs/>
          <w:sz w:val="20"/>
          <w:szCs w:val="20"/>
        </w:rPr>
        <w:t xml:space="preserve">Праздника Весны и Труда»  </w:t>
      </w:r>
      <w:r>
        <w:rPr>
          <w:sz w:val="20"/>
          <w:szCs w:val="20"/>
        </w:rPr>
        <w:t>согласно  приложению №1, 2, а Заказчик - принять и оплатить предоставленную услугу в рамках кода 120 «Районные мероприятия по организации досуга населению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оказания услуг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 Проведение культурно-массового мероприятия (услуги)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 осуществляется   01.05.2008г. с 15.00  до 17.00 час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 </w:t>
      </w:r>
      <w:r>
        <w:rPr>
          <w:sz w:val="20"/>
          <w:szCs w:val="20"/>
        </w:rPr>
        <w:t xml:space="preserve">Услуги Исполнителем по проведению мероприятия </w:t>
      </w:r>
      <w:r>
        <w:rPr>
          <w:color w:val="000000"/>
          <w:sz w:val="20"/>
          <w:szCs w:val="20"/>
        </w:rPr>
        <w:t xml:space="preserve"> предоставляются  Заказчику в сквере по ул. Дружба, Мотовилихинского района. Обязанность по оказанию культурно – массовой услуги считается исполненной с момента фактического  предоставления Заказчику согласованного двухстороннего акта приема – пере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 Заказчик обязан обеспечить принятие </w:t>
      </w:r>
      <w:r>
        <w:rPr>
          <w:sz w:val="20"/>
          <w:szCs w:val="20"/>
        </w:rPr>
        <w:t>данной услуги,</w:t>
      </w:r>
      <w:r>
        <w:rPr>
          <w:color w:val="000000"/>
          <w:sz w:val="20"/>
          <w:szCs w:val="20"/>
        </w:rPr>
        <w:t xml:space="preserve"> путем личного участия в проводимых мероприятиях. Порядок приемки культурно-массового мероприятия (услуги) осуществляется в соответствии с установленным техническим заданием, (сценарным планом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ультурно-массовое мероприятие (услуга),</w:t>
      </w:r>
      <w:r>
        <w:rPr>
          <w:color w:val="000000"/>
          <w:sz w:val="20"/>
          <w:szCs w:val="20"/>
        </w:rPr>
        <w:t xml:space="preserve"> оказывается по настоящему контракту, в соответствии требованиями, предъявляемыми к данным видам услуг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Исполнитель предоставляет Заказчику сценарный план культурно-массового мероприятия (услуги)  на согласование, сценарный план должен соответствовать тематике культурно - массового мероприят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Приемка услуг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. Приемка оказанного культурно – массового мероприятия (услуги), производится Заказчиком по акту приема – передачи услуги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Цена услу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1. Сумма исполненной услуги по контракту составляет:____________________________________________________________  рублей  с НДС,     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с учетом всех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154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цены и звукозаписывающей аппаратуры. Оформление сценической площадки в соответствии с тематикой праздника «Весны и Труд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, подбор музыкальных фоногра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е творческих коллективов для участия в праздн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2-х профессиональных ведущ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 номе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но - игровая программа для детей с вручением приз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ы для ветеранов под духовой оркес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ри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 xml:space="preserve">Оплата за предоставленную услугу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произведена безналичным перечислением денежных средств, в течение 10 дней, после подписания акта приема-передачи сторонами услуги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6.1 За не оказание или просрочку оказания услуги в установленный контрактом срок к Исполнителю применяется пеня в размере не менее </w:t>
      </w:r>
      <w:r>
        <w:rPr>
          <w:sz w:val="20"/>
          <w:szCs w:val="20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0"/>
          <w:szCs w:val="20"/>
        </w:rPr>
        <w:t>за каждый день просрочк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6.2 В случае просрочки исполнения Заказчиком обязательств предусмотренных настоящим контрактом, Исполнитель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7.2   </w:t>
      </w:r>
      <w:r>
        <w:rPr>
          <w:sz w:val="20"/>
          <w:szCs w:val="20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ind w:firstLine="7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сторон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ФК по Пермского кр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УФК по Пермского края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Исполнитель</w:t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М Е Т 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расходов на проведениекультурно-массового мероприятия</w:t>
      </w:r>
      <w:r>
        <w:rPr>
          <w:bCs/>
          <w:sz w:val="20"/>
          <w:szCs w:val="20"/>
        </w:rPr>
        <w:t>: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Праздника Весны и Тру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2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        Исполнител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                                                                                           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ЦЕНАРНЫЙ ПЛА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проведениекультурно-массового мероприятия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Праздника Весны и Тру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154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цены и звукозаписывающей аппаратуры. Оформление сценической площадки в соответствии с тематикой праздника «Весны и Труд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, подбор музыкальных фоногра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е творческих коллективов для участия в праздн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2-х профессиональных ведущ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 номе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но - игровая программа для детей с вручением приз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ы для ветеранов под духовой оркес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ри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Исполнитель:</w:t>
      </w:r>
    </w:p>
    <w:p>
      <w:pPr>
        <w:pStyle w:val="Normal"/>
        <w:rPr/>
      </w:pPr>
      <w:r>
        <w:rPr/>
        <w:t>________________                                                            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48:00Z</dcterms:created>
  <dc:creator>pc130205</dc:creator>
  <dc:description/>
  <dc:language>en-US</dc:language>
  <cp:lastModifiedBy>pc130205</cp:lastModifiedBy>
  <cp:lastPrinted>2008-04-15T19:04:00Z</cp:lastPrinted>
  <dcterms:modified xsi:type="dcterms:W3CDTF">2008-04-15T13:10:00Z</dcterms:modified>
  <cp:revision>5</cp:revision>
  <dc:subject/>
  <dc:title/>
</cp:coreProperties>
</file>