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3 от  16.04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На закупку услуг по организации и проведению районного культурно-массового мероприятия: </w:t>
      </w:r>
      <w:r>
        <w:rPr>
          <w:b/>
          <w:sz w:val="22"/>
          <w:szCs w:val="22"/>
        </w:rPr>
        <w:t>«Праздника Весны и Труда</w:t>
      </w:r>
      <w:r>
        <w:rPr>
          <w:sz w:val="22"/>
          <w:szCs w:val="22"/>
        </w:rPr>
        <w:t>» (место проведения сквер ул. Дружбы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(товаров, работ) способом запроса котировок: организация и проведение  «Праздника Весны и Тру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цены и звукозаписывающей аппаратуры. Оформление сценической площадки в соответствии с тематикой праздника «Весны и Тру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фоно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 - игровая программа для детей с вручением при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ы для ветеранов под духовой орке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мероприятия: г. Пермь, Мотовилихинский район, сквер ул. Дружбы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мероприятия:  01.05.2008г., с 15.00 до 17.00 час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70 000.00 (Семьдеся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 после подписания актов сдачи-приемки выполненных работ, оказанных услуг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,  до 18 часов 00 минут 22.04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И.о. главы администрации              ___________________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5:00Z</dcterms:created>
  <dc:creator>pc130205</dc:creator>
  <dc:description/>
  <dc:language>en-US</dc:language>
  <cp:lastModifiedBy>pc130205</cp:lastModifiedBy>
  <dcterms:modified xsi:type="dcterms:W3CDTF">2008-04-15T13:17:00Z</dcterms:modified>
  <cp:revision>7</cp:revision>
  <dc:subject/>
  <dc:title/>
</cp:coreProperties>
</file>