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24 от  16.04.2008г. О ПРОВЕДЕНИИ ЗАПРОСА КОТИРОВОК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купку услуг по организации и проведению районных культурно-массовых мероприятий: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«Праздник со слезами на глазах»</w:t>
      </w:r>
      <w:r>
        <w:rPr>
          <w:sz w:val="22"/>
          <w:szCs w:val="22"/>
        </w:rPr>
        <w:t xml:space="preserve"> (Районный Совет ветеранов),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итинг Памяти» и народное гуляние «Истории Мотовилихи посвящается»</w:t>
      </w:r>
      <w:r>
        <w:rPr>
          <w:sz w:val="22"/>
          <w:szCs w:val="22"/>
        </w:rPr>
        <w:t xml:space="preserve"> у памятника Воину - освободителю (в Рабочем поселк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(товаров, работ) способом запроса котировок: организация и проведение  «Праздника со слезами на глазах», «Митинга Памяти» и народного гуляния «Истории Мотовилихи посвящаетс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Установка и оформление сцен: одна для проведения митинга, вторая для выступления творческих коллективов на народном гулянии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Музыкальное сопровождение, подбор музыкальных композиций ,фонограмм в соответствии с тематикой мероприят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ветеранов, как почетных гостей праздник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тупление творческих коллективов для участия в праздник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2-х профессиональных ведущи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Не менее 10 ном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«Ретро» танцевальная программа  под духовой оркест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40 мину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торговых точек (шашлыки, выпечка, вод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боты  биотуал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зрителе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2 000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.0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мероприятий: г. Пермь, Мотовилихинский район, ул. Дружбы, 23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 памятника Воину-освободителю в Рабочем поселке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мероприятия:  07.05.2008г., с 14.00 до 16.00 часов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9. 05.2008г., с 11.00 до 12.00 часов, с 12.00 до 15.00 часов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120 000.00 (Сто двадца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 после подписания актов сдачи-приемки выполненных работ, оказанных услуг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,  до 18 часов 00 минут 22.04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ы администрации              ___________________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19:00Z</dcterms:created>
  <dc:creator>pc130205</dc:creator>
  <dc:description/>
  <dc:language>en-US</dc:language>
  <cp:lastModifiedBy>pc130205</cp:lastModifiedBy>
  <dcterms:modified xsi:type="dcterms:W3CDTF">2008-04-16T05:48:00Z</dcterms:modified>
  <cp:revision>3</cp:revision>
  <dc:subject/>
  <dc:title/>
</cp:coreProperties>
</file>