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0"/>
          <w:szCs w:val="20"/>
        </w:rPr>
        <w:t xml:space="preserve">По организации и проведению культурно-массовых мероприятий: </w:t>
      </w:r>
      <w:r>
        <w:rPr>
          <w:b/>
          <w:sz w:val="22"/>
          <w:szCs w:val="22"/>
        </w:rPr>
        <w:t>«Праздник со слезами на глазах»</w:t>
      </w:r>
      <w:r>
        <w:rPr>
          <w:sz w:val="22"/>
          <w:szCs w:val="22"/>
        </w:rPr>
        <w:t xml:space="preserve"> (Районный Совет ветеранов),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итинг Памяти» и народное гуляние «Истории Мотовилихи посвящается»</w:t>
      </w:r>
      <w:r>
        <w:rPr>
          <w:sz w:val="22"/>
          <w:szCs w:val="22"/>
        </w:rPr>
        <w:t xml:space="preserve"> у памятника Воину - освободителю (в Рабочем поселке)</w:t>
      </w:r>
      <w:r>
        <w:rPr>
          <w:b/>
          <w:sz w:val="22"/>
          <w:szCs w:val="22"/>
        </w:rPr>
        <w:t xml:space="preserve"> </w:t>
      </w: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 __________________________--</w:t>
      </w:r>
      <w:r>
        <w:rPr>
          <w:color w:val="000000"/>
          <w:sz w:val="20"/>
          <w:szCs w:val="20"/>
        </w:rPr>
        <w:t>именуемый в дальнейшем Исполнитель, в лице _____________________________, действующий на основании</w:t>
      </w:r>
      <w:r>
        <w:rPr>
          <w:sz w:val="20"/>
          <w:szCs w:val="20"/>
        </w:rPr>
        <w:t xml:space="preserve">  Устава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    от         2008г.), победителем которого стал Исполнитель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уется предоставить Заказчику в установленный настоящим контрактом срок услуги  </w:t>
      </w:r>
      <w:r>
        <w:rPr>
          <w:bCs/>
          <w:sz w:val="20"/>
          <w:szCs w:val="20"/>
        </w:rPr>
        <w:t>по организации и проведению культурно- массовых мероприятий: «</w:t>
      </w:r>
      <w:r>
        <w:rPr>
          <w:b/>
          <w:sz w:val="20"/>
          <w:szCs w:val="20"/>
        </w:rPr>
        <w:t>Праздник со слезами на глазах»</w:t>
      </w:r>
      <w:r>
        <w:rPr>
          <w:sz w:val="20"/>
          <w:szCs w:val="20"/>
        </w:rPr>
        <w:t xml:space="preserve"> (Районный Совет ветеранов ул. Дружбы. 23), </w:t>
      </w:r>
      <w:r>
        <w:rPr>
          <w:b/>
          <w:sz w:val="20"/>
          <w:szCs w:val="20"/>
        </w:rPr>
        <w:t>«Митинг Памяти» и народное гуляние «Истории Мотовилихи посвящается»</w:t>
      </w:r>
      <w:r>
        <w:rPr>
          <w:sz w:val="20"/>
          <w:szCs w:val="20"/>
        </w:rPr>
        <w:t xml:space="preserve"> у памятника Воину - освободителю (в Рабочем поселке) согласно  приложению №1, 2, а Заказчик - принять и оплатить предоставленную услугу в рамках кода 120 «Районные мероприятия по организации досуга населению»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оказания услуг</w:t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 Проведение культурно-массовых мероприятий (услуг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осуществляется   07.05.2008г. с 14.00  до 16.00 часов, 09.05.2008г. с 11.00 до 12.00 часов, с 12.00 до 15.00 ча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Услуги Исполнителем по проведению мероприятий </w:t>
      </w:r>
      <w:r>
        <w:rPr>
          <w:color w:val="000000"/>
          <w:sz w:val="20"/>
          <w:szCs w:val="20"/>
        </w:rPr>
        <w:t xml:space="preserve"> предоставляются  Заказчику по адресам: ул. Дружбы, 23, </w:t>
      </w:r>
      <w:r>
        <w:rPr>
          <w:sz w:val="20"/>
          <w:szCs w:val="20"/>
        </w:rPr>
        <w:t>у памятника Воину - освободителю (в Рабочем поселке)</w:t>
      </w:r>
      <w:r>
        <w:rPr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Мотовилихинского района. Обязанность по оказанию культурно – массовых услуг считается исполненной с момента фактического  предоставления Заказчику согласованных двухсторонних актов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Заказчик обязан обеспечить принятие </w:t>
      </w:r>
      <w:r>
        <w:rPr>
          <w:sz w:val="20"/>
          <w:szCs w:val="20"/>
        </w:rPr>
        <w:t>данных услуг,</w:t>
      </w:r>
      <w:r>
        <w:rPr>
          <w:color w:val="000000"/>
          <w:sz w:val="20"/>
          <w:szCs w:val="20"/>
        </w:rPr>
        <w:t xml:space="preserve"> путем личного участия в проводимых мероприятиях. Порядок приемки культурно-массовых мероприятий (услуг) осуществляется в соответствии с установленным техническим заданием, (утвержденным сценарным планом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ультурно-массовые мероприятия (услуги),</w:t>
      </w:r>
      <w:r>
        <w:rPr>
          <w:color w:val="000000"/>
          <w:sz w:val="20"/>
          <w:szCs w:val="20"/>
        </w:rPr>
        <w:t xml:space="preserve"> оказываю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4. Исполнитель предоставляет Заказчику сценарный план культурно-массовых мероприятий (услуг)  на согласование, сценарный план должен соответствовать тематике культурно - массовых мероприяти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услуг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исполненных культурно – массовых мероприятий (услуг), производится Заказчиком по акту приема – передачи услуги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услуги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1. Сумма исполненных услуг по контракту составляет:____________________________________________________________  рублей  с НДС,   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с учетом всех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оформление сцен: одна для проведения митинга, вторая для выступления творческих коллективов на народном гуляни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композиций ,фонограмм в соответствии с тематикой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ветеранов, как почетных гостей праздни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тро» танцевальная программа  под духовой оркест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торговых точек (шашлыки, выпечка, вод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 биотуал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за предоставленные услуги 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передачи сторонами услуги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оказание или просрочку оказания услуг в установленный контрактом срок к Исполнителю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Исполнитель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ФК по Перм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ФК по Перм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spacing w:before="0" w:after="12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расходов на проведение культурно-массовых мероприятий</w:t>
      </w:r>
      <w:r>
        <w:rPr>
          <w:bCs/>
          <w:sz w:val="20"/>
          <w:szCs w:val="20"/>
        </w:rPr>
        <w:t>: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«Праздник со слезами на глазах»</w:t>
      </w:r>
      <w:r>
        <w:rPr>
          <w:sz w:val="22"/>
          <w:szCs w:val="22"/>
        </w:rPr>
        <w:t xml:space="preserve"> (Районный Совет ветеранов),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Митинг Памяти» и народное гуляние «Истории Мотовилихи посвящается»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 памятника Воину - освободителю (в Рабочем поселке)</w:t>
      </w:r>
      <w:r>
        <w:rPr>
          <w:b/>
          <w:sz w:val="22"/>
          <w:szCs w:val="22"/>
        </w:rPr>
        <w:t xml:space="preserve"> </w:t>
      </w: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ЦЕНАРНЫЙ ПЛАН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 проведение культурно-массовых мероприятий: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«Праздник со слезами на глазах»</w:t>
      </w:r>
      <w:r>
        <w:rPr>
          <w:sz w:val="22"/>
          <w:szCs w:val="22"/>
        </w:rPr>
        <w:t xml:space="preserve"> (Районный Совет ветеранов),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итинг Памяти» и народное гуляние «Истории Мотовилихи посвящается»</w:t>
      </w:r>
      <w:r>
        <w:rPr>
          <w:sz w:val="22"/>
          <w:szCs w:val="22"/>
        </w:rPr>
        <w:t xml:space="preserve"> у памятника Воину - освободителю (в Рабочем поселке)</w:t>
      </w:r>
      <w:r>
        <w:rPr>
          <w:b/>
          <w:sz w:val="22"/>
          <w:szCs w:val="22"/>
        </w:rPr>
        <w:t xml:space="preserve"> </w:t>
      </w:r>
      <w:r>
        <w:rPr>
          <w:bCs/>
          <w:sz w:val="20"/>
          <w:szCs w:val="20"/>
        </w:rPr>
        <w:t>(в рамках кода 120 «Районные мероприятия по организации досуга населению»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и оформление сцен: одна для проведения митинга, вторая для выступления творческих коллективов на народном гуляни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льное сопровождение, подбор музыкальных композиций ,фонограмм в соответствии с тематикой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ветеранов, как почетных гостей праздни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тро» танцевальная программа  под духовой оркест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торговых точек (шашлыки, выпечка, вод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 биотуал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05:00Z</dcterms:created>
  <dc:creator>pc130205</dc:creator>
  <dc:description/>
  <dc:language>en-US</dc:language>
  <cp:lastModifiedBy>pc130205</cp:lastModifiedBy>
  <dcterms:modified xsi:type="dcterms:W3CDTF">2008-04-16T05:50:00Z</dcterms:modified>
  <cp:revision>5</cp:revision>
  <dc:subject/>
  <dc:title/>
</cp:coreProperties>
</file>