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spacing w:before="0" w:after="12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.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ab/>
        <w:tab/>
        <w:tab/>
        <w:t xml:space="preserve">                                                к Извещению о проведении запроса котировок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 xml:space="preserve">                                                              № </w:t>
      </w:r>
      <w:r>
        <w:rPr>
          <w:sz w:val="18"/>
          <w:szCs w:val="18"/>
          <w:u w:val="single"/>
        </w:rPr>
        <w:t xml:space="preserve">  25</w:t>
      </w:r>
      <w:r>
        <w:rPr>
          <w:sz w:val="18"/>
          <w:szCs w:val="18"/>
        </w:rPr>
        <w:t xml:space="preserve"> от  «</w:t>
      </w:r>
      <w:r>
        <w:rPr>
          <w:sz w:val="18"/>
          <w:szCs w:val="18"/>
          <w:u w:val="single"/>
        </w:rPr>
        <w:t>16</w:t>
      </w:r>
      <w:r>
        <w:rPr>
          <w:sz w:val="18"/>
          <w:szCs w:val="18"/>
        </w:rPr>
        <w:t xml:space="preserve">» </w:t>
      </w:r>
      <w:r>
        <w:rPr>
          <w:sz w:val="18"/>
          <w:szCs w:val="18"/>
          <w:u w:val="single"/>
        </w:rPr>
        <w:t>апреля  2008г.</w:t>
      </w:r>
    </w:p>
    <w:p>
      <w:pPr>
        <w:pStyle w:val="Normal"/>
        <w:spacing w:before="0" w:after="120"/>
        <w:jc w:val="both"/>
        <w:rPr/>
      </w:pPr>
      <w:r>
        <w:rPr>
          <w:b/>
          <w:sz w:val="18"/>
          <w:szCs w:val="18"/>
        </w:rPr>
        <w:t xml:space="preserve">                                                  </w:t>
      </w:r>
      <w:r>
        <w:rPr>
          <w:b/>
          <w:sz w:val="18"/>
          <w:szCs w:val="18"/>
        </w:rPr>
        <w:t>КОТИРОВОЧНАЯ ЗАЯВКА</w:t>
      </w:r>
      <w:r>
        <w:rPr>
          <w:sz w:val="18"/>
          <w:szCs w:val="18"/>
        </w:rPr>
        <w:t xml:space="preserve">       </w:t>
      </w:r>
    </w:p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« » _________________ 200 г.                                                                 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Заполняется юридическим лицом: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Наименование участника размещения заказа 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Юридический адрес 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 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НН/КПП, банковские реквизиты 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Наименование и реквизиты документа на основании, которого действует __________________________________________________________________   (Устав, Положение, доверенность и пр.)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тел/факс:_______________ электронная почта (е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___________________сайт:___________________</w:t>
      </w:r>
    </w:p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Паспортные данные 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 _______________________________________________________________________________________________________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Тел./факс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_____________________________ сайт: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Кому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Изучив направленное Вами Извещение № 25от 16.04.2008г. о проведении запроса котировок, мы, нижеподписавшиеся, предлагаем осуществить поставку следующих товаров (выполнение работ, оказание услуг)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Предлагаемая цена контракта ____________________________________________________________________</w:t>
        <w:tab/>
        <w:t xml:space="preserve">  рублей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Включает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(сведения о включенных расходах,  в т. ч.  расходах на перевозку, страхование, уплату  таможенных пошлин, 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налогов, сборов и других обязательных платежей)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место доставки товаров (выполнения работ, оказания услуг):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сроки поставки товаров (выполнения работ, оказания услуг):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условия оплаты товаров (работ, услуг):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Прилагаем копии лицензии(й),сертификата(ов).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_______________                     ___________________                    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(должность)</w:t>
        <w:tab/>
        <w:t xml:space="preserve">                                   (подпись)</w:t>
        <w:tab/>
        <w:t xml:space="preserve">                                          (ФИО)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5:05:00Z</dcterms:created>
  <dc:creator>pc130205</dc:creator>
  <dc:description/>
  <dc:language>en-US</dc:language>
  <cp:lastModifiedBy>pc130205</cp:lastModifiedBy>
  <dcterms:modified xsi:type="dcterms:W3CDTF">2008-04-16T05:06:00Z</dcterms:modified>
  <cp:revision>2</cp:revision>
  <dc:subject/>
  <dc:title/>
</cp:coreProperties>
</file>