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ри организации и проведению праздника, посвященного</w:t>
      </w:r>
      <w:r>
        <w:rPr>
          <w:sz w:val="28"/>
          <w:szCs w:val="28"/>
        </w:rPr>
        <w:t xml:space="preserve"> </w:t>
      </w:r>
      <w:r>
        <w:rPr/>
        <w:t>Дню Победы</w:t>
      </w:r>
    </w:p>
    <w:p>
      <w:pPr>
        <w:pStyle w:val="Normal"/>
        <w:jc w:val="center"/>
        <w:rPr/>
      </w:pPr>
      <w:r>
        <w:rPr/>
      </w:r>
    </w:p>
    <w:tbl>
      <w:tblPr>
        <w:tblW w:w="994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511"/>
        <w:gridCol w:w="1301"/>
        <w:gridCol w:w="2002"/>
      </w:tblGrid>
      <w:tr>
        <w:trPr>
          <w:trHeight w:val="720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</w:tr>
      <w:tr>
        <w:trPr>
          <w:trHeight w:val="399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1.Организация и проведение торжественного митинга учащихся Свердловского района на воинское кладбище к мемориалу Скорбящей в честь Дня Победы 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формление колонны учащихся Свердловского район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Подготовка праздничной атрибутики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мая 2008г.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 12-00 до 13-0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 мемориала Скорбящей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2.Организация и проведение торжественного шествия предприятий Свердловского района на воинское кладбище к мемориалу Скорбящей в честь Дня Победы </w:t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рганизация и проведение литературно-музыкальной композиции у мемориала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 2008г.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 13-00 до 15-00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шествия на воинское кладбище от ГУВД Пермского края к мемориалу Скорбящей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3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.Организация  и проведение праздничного мероприятия, посвященного Дню Победы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праздника, посвященного Дню Победы с учетом возрастной категории зрит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творческих коллективов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должительность  праздника, посвященного Дню Победы  – не менее 1 час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зрителей не менее 50 челов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ое обеспечение мероприятий;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Наличие программы мероприятия.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 03 по 09 мая 2008 г.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Центр детского творчества «Ритм» г.Пер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г. Пермь, ул.Н.Островского, 66)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2:00Z</dcterms:created>
  <dc:creator>us1061</dc:creator>
  <dc:description/>
  <cp:keywords/>
  <dc:language>en-US</dc:language>
  <cp:lastModifiedBy>us1061</cp:lastModifiedBy>
  <cp:lastPrinted>2007-12-04T10:27:00Z</cp:lastPrinted>
  <dcterms:modified xsi:type="dcterms:W3CDTF">2008-04-15T10:11:00Z</dcterms:modified>
  <cp:revision>33</cp:revision>
  <dc:subject/>
  <dc:title>Приложение № 1</dc:title>
</cp:coreProperties>
</file>