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ри проведении культурно – массовых мероприятий в рамках ГЦП «Развитие городских микрорайонов на 2006-2010гг.» п.32.2.1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4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511"/>
        <w:gridCol w:w="1301"/>
        <w:gridCol w:w="2002"/>
      </w:tblGrid>
      <w:tr>
        <w:trPr>
          <w:trHeight w:val="720" w:hRule="atLeast"/>
        </w:trPr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</w:tr>
      <w:tr>
        <w:trPr>
          <w:trHeight w:val="399" w:hRule="atLeast"/>
        </w:trPr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</w:rPr>
              <w:t xml:space="preserve">1.Проведение  тематического  мероприятия  для ветеранов района посвященного Дню Победы 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ичие информации для жителей района о проведении мероприятий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Организация мероприятий с учетом возрастных категорий зрителей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Использование в программе технологий активизации зрителей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Художественное оформление мероприятий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Техническое обеспечение мероприятий.</w:t>
            </w:r>
          </w:p>
          <w:p>
            <w:pPr>
              <w:pStyle w:val="Normal"/>
              <w:ind w:left="6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Предоставление концепции и программы каждого мероприятия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6 по 9 мая 2008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Библиотека № 9 МУК ОМБ города Перми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(г.Пермь, Серебрянский проезд, 17),</w:t>
            </w:r>
          </w:p>
        </w:tc>
      </w:tr>
      <w:tr>
        <w:trPr>
          <w:trHeight w:val="399" w:hRule="atLeast"/>
        </w:trPr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рганизация и проведение  3 праздничных программ «Последний звонок» для учащихся школ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5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 программе технологий активизации зрителей.</w:t>
            </w:r>
          </w:p>
          <w:p>
            <w:pPr>
              <w:pStyle w:val="Normal"/>
              <w:spacing w:lineRule="auto" w:line="360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Художественное оформление мероприятий.</w:t>
            </w:r>
          </w:p>
          <w:p>
            <w:pPr>
              <w:pStyle w:val="Normal"/>
              <w:spacing w:lineRule="auto" w:line="360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Техническое обеспечение мероприятий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Предоставление программы каждого мероприятия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24 по 27 мая 2008г.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7" w:leader="none"/>
              </w:tabs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СОШ № 41 Серебрянский пр.9)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7" w:leader="none"/>
              </w:tabs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СОШ № 99 Серебрянский пр.8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7" w:leader="none"/>
              </w:tabs>
              <w:ind w:left="15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ОУ СОШ  № 96 (ул. Клары Цеткин, 10)</w:t>
            </w:r>
          </w:p>
        </w:tc>
      </w:tr>
      <w:tr>
        <w:trPr>
          <w:trHeight w:val="399" w:hRule="atLeast"/>
        </w:trPr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Проведение 2-х культурно-массовых мероприятий  для жителей района посвященных Году семьи </w:t>
            </w:r>
          </w:p>
        </w:tc>
        <w:tc>
          <w:tcPr>
            <w:tcW w:w="35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15 по 23 мая 2008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1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«Росток» (ул.Клары Цеткин, 23а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126"/>
              <w:rPr/>
            </w:pPr>
            <w:r>
              <w:rPr>
                <w:sz w:val="20"/>
                <w:szCs w:val="20"/>
              </w:rPr>
              <w:t>клуб «Юность» (ул. Солдатова, 43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ведение сюжетно-игровой программы для учащихся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 программе технологий активизации зрителей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Художественное оформление мероприятий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Техническое обеспечение мероприя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е программы каждого мероприятия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по 10 июня 2008г.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" w:leader="none"/>
              </w:tabs>
              <w:ind w:left="15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41 (Серебрянский пр.9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" w:leader="none"/>
              </w:tabs>
              <w:ind w:left="15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№ 99 (Серебрянский пр.8)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7" w:leader="none"/>
              </w:tabs>
              <w:ind w:left="15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96 (ул. Клары Цеткин, 10)</w:t>
            </w:r>
          </w:p>
        </w:tc>
      </w:tr>
    </w:tbl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708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1061</cp:lastModifiedBy>
  <cp:lastPrinted>2008-04-14T10:24:00Z</cp:lastPrinted>
  <dcterms:modified xsi:type="dcterms:W3CDTF">2008-04-14T05:03:00Z</dcterms:modified>
  <cp:revision>44</cp:revision>
  <dc:subject/>
  <dc:title>Приложение № 1</dc:title>
</cp:coreProperties>
</file>