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вакцины против гепатита А для д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16 апрел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оставку вакцины против гепатита А для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.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закупка вакци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ив гепатита А для детей.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 характеристиках товара приведена в Техническом задании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1 от 4 апрел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4.04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499 680</w:t>
      </w:r>
      <w:r>
        <w:rPr>
          <w:sz w:val="22"/>
          <w:szCs w:val="22"/>
        </w:rPr>
        <w:t xml:space="preserve"> рублей (четыреста девяносто девять  тысяч шестьсот восемьдесят рублей  00 копеек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ой продукции должна включать в себя все налоги и  сборы, таможенные пошлины, выплаченные или подлежащие выплате, оплату транспортных расходов и  прочих расходов, связанных с доставкой и разгрузкой товара в конечном пункте назначения.</w:t>
      </w:r>
    </w:p>
    <w:p>
      <w:pPr>
        <w:pStyle w:val="Normal"/>
        <w:rPr/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>: в течение 3-х дней с момента подписа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>Срок оплаты</w:t>
      </w:r>
      <w:r>
        <w:rPr>
          <w:sz w:val="22"/>
          <w:szCs w:val="22"/>
        </w:rPr>
        <w:t>: до 1 июля 2008 года.</w:t>
      </w:r>
    </w:p>
    <w:p>
      <w:pPr>
        <w:pStyle w:val="Normal"/>
        <w:rPr/>
      </w:pPr>
      <w:r>
        <w:rPr>
          <w:sz w:val="22"/>
          <w:szCs w:val="22"/>
        </w:rPr>
        <w:t>Оплата будет производиться безналичным перечислением денежных средств на основании счета-фактуры</w:t>
      </w:r>
      <w:r>
        <w:rPr>
          <w:sz w:val="20"/>
          <w:szCs w:val="20"/>
        </w:rPr>
        <w:t xml:space="preserve">, </w:t>
      </w:r>
      <w:r>
        <w:rPr>
          <w:sz w:val="22"/>
          <w:szCs w:val="22"/>
        </w:rPr>
        <w:t xml:space="preserve">товаротранспортной накладной с отметкой о принятии товара, акта приема-передачи товара. </w:t>
      </w:r>
    </w:p>
    <w:p>
      <w:pPr>
        <w:pStyle w:val="Normal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 Пермь, ул. Соловьева, 3(каб.1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ляемый товар должен сопровождаться сертификатами соответ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5 апреля 2008г. в 15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4 (четыр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6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К «БИОРИТ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138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Волтар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669,5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471,8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К «Медицина и здоровье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149,0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 «МФК «БИОРИТМ»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35 138,00 рублей  (четыреста тридцать пять тысяч  сто тридцать восемь рублей 00 копеек)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</w:t>
      </w:r>
      <w:r>
        <w:rPr>
          <w:sz w:val="20"/>
          <w:szCs w:val="20"/>
        </w:rPr>
        <w:t>Юридический адрес: 115054,г. Москва, Озерковская наб., д.48-50, стр.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очтовый адрес: 121471, г. Москва, ул. Рябиновая,4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тел.: (495) 744-70-03(доб.113,11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info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iorit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ИНН 7705499230  КПП  770501001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Р/с  40702810200000001530   АБ «БПФ» (ЗАО)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/с  301018104000000006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БИК  0445856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ОКПО  14638315     ОГРН   103770050388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Признать участником размещения заказа, предложившим лучшие условия по цене контракта, следующие после предложенных победителем, </w:t>
      </w:r>
      <w:r>
        <w:rPr>
          <w:b/>
          <w:sz w:val="22"/>
          <w:szCs w:val="22"/>
        </w:rPr>
        <w:t>ООО «ФК «Медицина и здоровье»</w:t>
      </w: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</w:t>
      </w:r>
      <w:r>
        <w:rPr>
          <w:sz w:val="20"/>
          <w:szCs w:val="20"/>
        </w:rPr>
        <w:t>Юридический адрес: 614002, г. Пермь, ул. Островского,1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Фактический (почтовый) адрес: 614000, г. Пермь, ул. Пушкина,11 (оф.7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тел./факс: 212-04-44, 210-82-13, 293-14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medici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ealth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ИНН 7733178870  КПП  590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/с  40702810100000001010    ОАО АКБ «Перминвестбанк» г.Пермь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/с  30101810700000000764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БИК  0457737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бухгалтера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4-16T11:11:00Z</cp:lastPrinted>
  <dcterms:modified xsi:type="dcterms:W3CDTF">2008-04-16T05:11:00Z</dcterms:modified>
  <cp:revision>54</cp:revision>
  <dc:subject/>
  <dc:title>Министерство здравоохранения и соцразвития РФ</dc:title>
</cp:coreProperties>
</file>