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15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15.04. 2008 г. о проведении запроса котировок, мы, нижеподписавшиеся, предлагаем осуществить ремонт санузла – отделочные работы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емонт санузла - отделочные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1 июня 2008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2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5:00Z</dcterms:modified>
  <cp:revision>5</cp:revision>
  <dc:subject/>
  <dc:title>ЗАПРОС КОТИРОВОЧНОЙ ЦЕНЫ</dc:title>
</cp:coreProperties>
</file>