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15.04.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15.04. 2008 г. о проведении запроса котировок, мы, нижеподписавшиеся, предлагаем осуществить  текущий ремонт  корпусов (5 корпусов)  в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текущий ремонт кровли корпусов  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работ: МОУ ДОД «Детский оздоровительно-образовательный лагерь «Чайка» г.Пер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работ: до 1 июня 2008 го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3:00Z</dcterms:created>
  <dc:creator>tevelevadb</dc:creator>
  <dc:description/>
  <dc:language>en-US</dc:language>
  <cp:lastModifiedBy>Irina</cp:lastModifiedBy>
  <cp:lastPrinted>2007-02-01T15:14:00Z</cp:lastPrinted>
  <dcterms:modified xsi:type="dcterms:W3CDTF">2008-04-15T09:26:00Z</dcterms:modified>
  <cp:revision>4</cp:revision>
  <dc:subject/>
  <dc:title>ЗАПРОС КОТИРОВОЧНОЙ ЦЕНЫ</dc:title>
</cp:coreProperties>
</file>