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1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МЕБЕЛИ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лажи двухсторонние деревянные (для кни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та – 2 м., ширина - 1 м., глубина полки 45 см., количество полок – 6, между пятью полками расстояние – 30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 1-ой нижней полкой и 2ой полкой снизу расстояние – 27 см., толщина полки – 1,6 см, от пола до нижней полки расстояние – 10 см. Перекладины в середине полки по ширине стеллажа, высота перекладины – 5 см, толщина перекладины – 1 см, длина перекладины – по длине полк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-ая нижняя полка и 6-ая верхняя полка – глухие стенки по длине полки по цвету стелл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: 27 штук – бук Бавария темный, 10 штук – под оре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cp:keywords/>
  <dc:language>en-US</dc:language>
  <cp:lastModifiedBy>Kadry</cp:lastModifiedBy>
  <dcterms:modified xsi:type="dcterms:W3CDTF">2008-04-16T07:05:00Z</dcterms:modified>
  <cp:revision>20</cp:revision>
  <dc:subject/>
  <dc:title>ТЕХНИЧЕСКОЕ ЗАДАНИЕ</dc:title>
</cp:coreProperties>
</file>