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Indent"/>
        <w:jc w:val="both"/>
        <w:rPr/>
      </w:pPr>
      <w:r>
        <w:rPr>
          <w:sz w:val="24"/>
          <w:szCs w:val="24"/>
        </w:rPr>
        <w:t xml:space="preserve">ИЗВЕЩЕНИЕ № 18 от  16 апреля 2008 года 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>О ПРОВЕДЕНИИ ЗАПРОСА КОТИРОВОК на выполнение работ по монтажу и наладке систем пожарной сигнализации и оповещения людей о пожаре в библиотеках Дзержинского района города Перми.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учреждение культуры «Объединение муниципальных библиотек», г.Пермь 614000, ул.Коммунистическая, 25, каб.3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л/факс 212-67-41, 212-13-91 электронная почта </w:t>
      </w:r>
      <w:r>
        <w:rPr>
          <w:sz w:val="24"/>
          <w:szCs w:val="24"/>
          <w:lang w:val="en-US"/>
        </w:rPr>
        <w:t>pushlib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permregion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, ответственный исполнитель Глушкова Галина Викторов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усматривает осуществить за счет средств муниципального бюджета размещение муниципального заказа на </w:t>
      </w:r>
      <w:r>
        <w:rPr>
          <w:b/>
          <w:sz w:val="24"/>
          <w:szCs w:val="24"/>
        </w:rPr>
        <w:t>выполнение работ по монтажу и наладке систем пожарной сигнализации и оповещения людей о пожаре в библиотеке № 18 по адресу: г. Пермь, ул. Ветлужская, д. 97 и в детской библиотеке № 15 по адресу: г. Пермь, проспект Парковый, д. 16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Характеристики, объемы и место выполнения работ</w:t>
      </w:r>
      <w:r>
        <w:rPr>
          <w:sz w:val="24"/>
          <w:szCs w:val="24"/>
        </w:rPr>
        <w:t>:</w:t>
      </w:r>
    </w:p>
    <w:p>
      <w:pPr>
        <w:pStyle w:val="TextBodyIndent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- монтаж и наладка системы пожарной сигнализации и оповещения людей о пожаре в библиотеке № 18 по адресу: г. Пермь, ул. Ветлужская, д. 97, площадь помещения 169,4 м2;</w:t>
      </w:r>
    </w:p>
    <w:p>
      <w:pPr>
        <w:pStyle w:val="TextBodyIndent"/>
        <w:ind w:left="0" w:right="0" w:hanging="0"/>
        <w:jc w:val="both"/>
        <w:rPr/>
      </w:pPr>
      <w:r>
        <w:rPr>
          <w:sz w:val="24"/>
          <w:szCs w:val="24"/>
        </w:rPr>
        <w:t>- монтаж и наладка системы пожарной сигнализации и оповещения людей о пожаре в детской библиотеке № 15 по адресу: г. Пермь, проспект Парковый, д. 16, площадь помещения – 239,8 м2</w:t>
      </w:r>
    </w:p>
    <w:p>
      <w:pPr>
        <w:pStyle w:val="TextBodyIndent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проектированию и выполнению работ указаны в техническом задании (Приложение № 2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язательно наличие лиценз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роки выполнения работ: до 20 июня 2008 г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Цена </w:t>
      </w:r>
      <w:r>
        <w:rPr>
          <w:sz w:val="24"/>
          <w:szCs w:val="24"/>
        </w:rPr>
        <w:t>работ должна быть указана с учетом следующих расходов: транспортные расходы, расходы на страхование, уплату обязательных налогов, сборов и пошлин, иных обязательных платежей, стоимость работ, средства на оплату труда, стоимость всех материалов.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Максимальная цена контракта</w:t>
      </w:r>
      <w:r>
        <w:rPr>
          <w:sz w:val="24"/>
          <w:szCs w:val="24"/>
        </w:rPr>
        <w:t>: 110 000 рублей, включая НД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olor w:val="424242"/>
          <w:spacing w:val="-1"/>
          <w:sz w:val="24"/>
          <w:szCs w:val="24"/>
        </w:rPr>
      </w:pPr>
      <w:r>
        <w:rPr>
          <w:sz w:val="24"/>
          <w:szCs w:val="24"/>
        </w:rPr>
        <w:t xml:space="preserve">Цена определяется в соответствии с </w:t>
      </w:r>
      <w:r>
        <w:rPr>
          <w:spacing w:val="1"/>
          <w:sz w:val="24"/>
          <w:szCs w:val="24"/>
        </w:rPr>
        <w:t xml:space="preserve">действующей сметно-нормативной базы ТЕР - 2001 г, с коэффициентами пересчета периода </w:t>
      </w:r>
      <w:r>
        <w:rPr>
          <w:spacing w:val="-1"/>
          <w:sz w:val="24"/>
          <w:szCs w:val="24"/>
        </w:rPr>
        <w:t>размещения запроса котировок.</w:t>
      </w:r>
    </w:p>
    <w:p>
      <w:pPr>
        <w:pStyle w:val="Normal"/>
        <w:rPr>
          <w:color w:val="424242"/>
          <w:spacing w:val="-1"/>
          <w:sz w:val="24"/>
          <w:szCs w:val="24"/>
        </w:rPr>
      </w:pPr>
      <w:r>
        <w:rPr>
          <w:color w:val="424242"/>
          <w:spacing w:val="-1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Срок и условия оплаты</w:t>
      </w:r>
      <w:r>
        <w:rPr>
          <w:sz w:val="24"/>
          <w:szCs w:val="24"/>
        </w:rPr>
        <w:t>: Заказчиком предусматривается авансирование в размере 30% от цены контракта  до момента сдачи результатов работ.  Расчет за выполненные работы производится в безналичной форме, путем перечисления денежных средств на расчетный счет подрядчика в течение 20 рабочих дней со дня получения оформленных в установленном порядке счета-фактуры, акта приемки результата  выполненных работ (КС2), справки о стоимости выполненных работ и затрат (КС3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>В случае Вашего согласия принять участие в осуществлении  указанных работ, просим представить котировочную заявку по форме согласно приложению № 1 по адресу г. Пермь, ул. Коммунистическая, 25, каб. 32, 3 этаж, до 10.00 часов 25 апреля 2008 года в рабочие дни с 10.00 – до 17.00.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>Рекомендации к оформлению:</w:t>
      </w:r>
    </w:p>
    <w:p>
      <w:pPr>
        <w:pStyle w:val="3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кст заявки четко пропечатывается. Исправления в документах не допускаются, за исключением исправлений, скрепленных печатью и заверенных подписью уполномоченного лица. Все документы следует пронумеровать, прошить, скрепить печатью и заверить подписью уполномоченного лица участника размещения заказа. 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>Претенденты могут предоставить смету.</w:t>
      </w:r>
    </w:p>
    <w:p>
      <w:pPr>
        <w:pStyle w:val="31"/>
        <w:rPr/>
      </w:pPr>
      <w:r>
        <w:rPr>
          <w:sz w:val="24"/>
          <w:szCs w:val="24"/>
        </w:rPr>
        <w:t>Желателен выезд на объекты до подачи котировочной заявки.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рок подписания победителем в проведении запроса котировок муниципального контракта (приложение № 3) на шестой день со дня подписания протокола рассмотрения и оценки котировочных заяв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 1: форма котировочной заявки</w:t>
      </w:r>
    </w:p>
    <w:p>
      <w:pPr>
        <w:pStyle w:val="Normal"/>
        <w:rPr/>
      </w:pPr>
      <w:r>
        <w:rPr>
          <w:sz w:val="24"/>
          <w:szCs w:val="24"/>
        </w:rPr>
        <w:t>Приложение № 2: техническое зада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 3: проект муниципального контракта на 4 листа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Директор МУК "ОМБ"                                                                    Е.Н.Клешнина</w:t>
      </w:r>
    </w:p>
    <w:sectPr>
      <w:type w:val="nextPage"/>
      <w:pgSz w:w="11906" w:h="16838"/>
      <w:pgMar w:left="1418" w:right="851" w:gutter="0" w:header="0" w:top="36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</w:rPr>
  </w:style>
  <w:style w:type="paragraph" w:styleId="21">
    <w:name w:val="Основной текст 21"/>
    <w:basedOn w:val="Normal"/>
    <w:qFormat/>
    <w:pPr>
      <w:jc w:val="both"/>
    </w:pPr>
    <w:rPr>
      <w:sz w:val="24"/>
    </w:rPr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360" w:right="0" w:hanging="0"/>
      <w:jc w:val="center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06:48:00Z</dcterms:created>
  <dc:creator>Алексей</dc:creator>
  <dc:description/>
  <cp:keywords/>
  <dc:language>en-US</dc:language>
  <cp:lastModifiedBy>Наташа</cp:lastModifiedBy>
  <cp:lastPrinted>2008-01-29T12:31:00Z</cp:lastPrinted>
  <dcterms:modified xsi:type="dcterms:W3CDTF">2008-04-16T05:57:00Z</dcterms:modified>
  <cp:revision>22</cp:revision>
  <dc:subject/>
  <dc:title>Запрос котировочной цены</dc:title>
</cp:coreProperties>
</file>