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работы по </w:t>
      </w:r>
      <w:r>
        <w:rPr>
          <w:sz w:val="24"/>
        </w:rPr>
        <w:t>монтажу и наладке систем пожарной сигнализации и оповещения людей о пожаре в библиотеке в библиотеке № 37 по адресу: г. Пермь, ул. Крылова, д. 63 и библиотеке № 32 по адресу: г. Пермь, ул. Елькина, д. 45</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бязан предоставить Заказчику один экземпляр рабочего проекта до сдачи работ, в случае отсутствия рабочего проекта приемка работ Заказчиком не производится.</w:t>
      </w:r>
    </w:p>
    <w:p>
      <w:pPr>
        <w:pStyle w:val="BodyText3"/>
        <w:bidi w:val="0"/>
        <w:spacing w:before="0" w:after="0"/>
        <w:ind w:left="0" w:right="0" w:hanging="0"/>
        <w:jc w:val="both"/>
        <w:rPr>
          <w:rFonts w:ascii="Times New Roman" w:hAnsi="Times New Roman"/>
          <w:color w:val="000000"/>
          <w:sz w:val="24"/>
        </w:rPr>
      </w:pPr>
      <w:r>
        <w:rPr>
          <w:color w:val="000000"/>
          <w:sz w:val="24"/>
        </w:rPr>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20» июня 2008 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7</Words>
  <Characters>12959</Characters>
  <CharactersWithSpaces>11047</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6T14: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