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20 от  16 апре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выполнение работ по монтажу и наладке систем пожарной сигнализации и оповещения людей о пожаре в библиотеках Свердловского района города Пер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Глушкова Галина Викто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/>
          <w:sz w:val="24"/>
          <w:szCs w:val="24"/>
        </w:rPr>
        <w:t>выполнение работ по монтажу и наладке систем пожарной сигнализации и оповещения людей о пожаре в библиотеке № 37 по адресу: г. Пермь, ул. Крылова, д. 63 и библиотеке № 32 по адресу: г. Пермь, ул. Елькина, д. 4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библиотеке № 37 по адресу: г. Пермь, ул. Крылова, д. 63, площадь помещения 232,3 м2;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библиотеке № 32 по адресу: г. Пермь, ул. Елькина, д. 45, площадь помещения – 471,2 м2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ектированию и выполнению работ указаны в техническом задании (Приложение №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20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26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sz w:val="24"/>
          <w:szCs w:val="24"/>
        </w:rPr>
        <w:t xml:space="preserve">Цена определяется в соответствии с </w:t>
      </w:r>
      <w:r>
        <w:rPr>
          <w:spacing w:val="1"/>
          <w:sz w:val="24"/>
          <w:szCs w:val="24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4"/>
          <w:szCs w:val="24"/>
        </w:rPr>
        <w:t>размещения запроса котировок.</w:t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color w:val="424242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5 апре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екомендации к оформлению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/>
      </w:pPr>
      <w:r>
        <w:rPr>
          <w:sz w:val="24"/>
          <w:szCs w:val="24"/>
        </w:rPr>
        <w:t>Желателен выезд на объекты до подачи котировочной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Наташа</cp:lastModifiedBy>
  <cp:lastPrinted>2008-01-29T12:31:00Z</cp:lastPrinted>
  <dcterms:modified xsi:type="dcterms:W3CDTF">2008-04-16T06:06:00Z</dcterms:modified>
  <cp:revision>25</cp:revision>
  <dc:subject/>
  <dc:title>Запрос котировочной цены</dc:title>
</cp:coreProperties>
</file>