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Приложение № 1</w:t>
      </w:r>
    </w:p>
    <w:p>
      <w:pPr>
        <w:pStyle w:val="Normal"/>
        <w:spacing w:lineRule="auto" w:line="24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spacing w:lineRule="auto" w:line="240"/>
        <w:jc w:val="right"/>
        <w:rPr/>
      </w:pPr>
      <w:r>
        <w:rPr/>
        <w:t xml:space="preserve">№ </w:t>
      </w:r>
      <w:r>
        <w:rPr/>
        <w:t xml:space="preserve">38 от 16.04.2008 г.  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а монитор пациента прикроватный переносно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tbl>
      <w:tblPr>
        <w:tblW w:w="104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636"/>
        <w:gridCol w:w="3787"/>
        <w:gridCol w:w="2280"/>
      </w:tblGrid>
      <w:tr>
        <w:trPr>
          <w:trHeight w:val="42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п/п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именование оборудования/ спецификация поставки. 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ребуемые параметры и условия.</w:t>
            </w:r>
          </w:p>
        </w:tc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ребование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лагаемые параметры и условия</w:t>
            </w:r>
          </w:p>
        </w:tc>
      </w:tr>
      <w:tr>
        <w:trPr>
          <w:trHeight w:val="21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Наименование, модель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Год выпуска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от _________№________, сроком действия до ____________________</w:t>
            </w:r>
          </w:p>
        </w:tc>
      </w:tr>
      <w:tr>
        <w:trPr>
          <w:trHeight w:val="67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 xml:space="preserve">Сертификат 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от _________№________, сроком действия до ____________________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Гарантия не менее 12 мес. с момента ввода в эксплуатацию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Инструктаж специалистов на рабочем месте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8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Инструкция на русском языке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нитор пациента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4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Назначение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Универсальный монитор пациента предназначен для применения в условиях отделения реанимации, анестезиологии, интенсивной терапии и в каретах «скорой помощи». Подходит для новорожденных, детей и взрослых, снабжен трехуровневой системой тревог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Указать параметры</w:t>
            </w:r>
          </w:p>
        </w:tc>
      </w:tr>
      <w:tr>
        <w:trPr>
          <w:trHeight w:val="67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метры дисплея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решение 800 х 600, 8 форм волн, до 5 кривых на дисплее, функция заморозки петел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Канал измерения ЭКГ: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Режим 5 отведений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, L, F, N, C или RA, LA, LL, RL, V. Выбор отведений: I, II, III, avR, avF, V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Режим 3 отведения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КбА или RA, LA,LL. Выбор отведений: I, II, III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Усиление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x  2.5 мм/mV, x  5.0 мм/mV, x  10 мм/mV, x  20 мм/mV, авто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b/>
                <w:bCs/>
              </w:rPr>
              <w:t>Канал измерения SpO2: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Диапазон измерения не уже, %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 ~ 1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.2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Диапазон сигнализации не уже, %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 ~ 1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 xml:space="preserve">Разрешение 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±2% (0%~100% SpO2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.4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 xml:space="preserve">Точность 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±3% (35%~69% SpO2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.5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Интервал актуализации не более, сек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Время задержки сигнализации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67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.7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Частота пульса, диапазон измерения и сигнализации в диапазоне не уже, ударов в мин (bpm)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5~35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.8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Разрешение не менее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 bpm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Точность не менее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±  1 bpm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.10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Время задержки сигнализации не более, сек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Канал измерения Температуры: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Количество каналов измерения не менее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1.2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Диапазон измерения и сигнализации не уже, %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~ 5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1.3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Разрешение не менее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.1 ° 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1.4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Точность не менее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± 0.1 ° 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1.5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Интервал актуализации не менее  (сек)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 xml:space="preserve">1-2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1.6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Самопроверка каждые не менее (мин)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5-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Канал измерения NIBP: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Метод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циллометрическ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.2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Режим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чной, Авто, СТА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.3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Диапазон измерения в АВТО режиме: не менее (мин)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</w:rPr>
              <w:t xml:space="preserve">1, 2, 3, 4, 5, 10, 15, 30, 60, 90, 120, 180, 240, 480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.4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 xml:space="preserve">Период измерения в СТАТ режиме не менее (мин) 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.5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Диапазон частоты пульса не менее (bpm) (ударов в мин)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 ~ 24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 xml:space="preserve">Тип сигнализации SYS, DIA, MEAN 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SYS, DIA, MEAN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Режим для взрослых, не менее: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lang w:val="en-US"/>
              </w:rPr>
              <w:t>SYS 30-275 (</w:t>
            </w:r>
            <w:r>
              <w:rPr>
                <w:color w:val="000000"/>
              </w:rPr>
              <w:t>мм</w:t>
            </w:r>
            <w:r>
              <w:rPr>
                <w:color w:val="000000"/>
                <w:lang w:val="en-US"/>
              </w:rPr>
              <w:t xml:space="preserve"> Hg)/DIA 10-220 (</w:t>
            </w:r>
            <w:r>
              <w:rPr>
                <w:color w:val="000000"/>
              </w:rPr>
              <w:t>мм</w:t>
            </w:r>
            <w:r>
              <w:rPr>
                <w:color w:val="000000"/>
                <w:lang w:val="en-US"/>
              </w:rPr>
              <w:t xml:space="preserve"> Hg)/MEAN 20-235 (</w:t>
            </w:r>
            <w:r>
              <w:rPr>
                <w:color w:val="000000"/>
              </w:rPr>
              <w:t>мм</w:t>
            </w:r>
            <w:r>
              <w:rPr>
                <w:color w:val="000000"/>
                <w:lang w:val="en-US"/>
              </w:rPr>
              <w:t xml:space="preserve"> Hg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.8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Режим для детей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lang w:val="en-US"/>
              </w:rPr>
              <w:t>SYS 30-235 (</w:t>
            </w:r>
            <w:r>
              <w:rPr>
                <w:color w:val="000000"/>
              </w:rPr>
              <w:t>мм</w:t>
            </w:r>
            <w:r>
              <w:rPr>
                <w:color w:val="000000"/>
                <w:lang w:val="en-US"/>
              </w:rPr>
              <w:t xml:space="preserve"> Hg)/DIA 10-220 (</w:t>
            </w:r>
            <w:r>
              <w:rPr>
                <w:color w:val="000000"/>
              </w:rPr>
              <w:t>мм</w:t>
            </w:r>
            <w:r>
              <w:rPr>
                <w:color w:val="000000"/>
                <w:lang w:val="en-US"/>
              </w:rPr>
              <w:t xml:space="preserve"> Hg)/MEAN 20-225 (</w:t>
            </w:r>
            <w:r>
              <w:rPr>
                <w:color w:val="000000"/>
              </w:rPr>
              <w:t>мм</w:t>
            </w:r>
            <w:r>
              <w:rPr>
                <w:color w:val="000000"/>
                <w:lang w:val="en-US"/>
              </w:rPr>
              <w:t xml:space="preserve"> Hg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.9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Режим для новорожденных: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lang w:val="en-US"/>
              </w:rPr>
              <w:t>SYS 30-135 (</w:t>
            </w:r>
            <w:r>
              <w:rPr>
                <w:color w:val="000000"/>
              </w:rPr>
              <w:t>мм</w:t>
            </w:r>
            <w:r>
              <w:rPr>
                <w:color w:val="000000"/>
                <w:lang w:val="en-US"/>
              </w:rPr>
              <w:t xml:space="preserve"> Hg)/DIA 10-110 (</w:t>
            </w:r>
            <w:r>
              <w:rPr>
                <w:color w:val="000000"/>
              </w:rPr>
              <w:t>мм</w:t>
            </w:r>
            <w:r>
              <w:rPr>
                <w:color w:val="000000"/>
                <w:lang w:val="en-US"/>
              </w:rPr>
              <w:t xml:space="preserve"> Hg)/MEAN 20-125 (</w:t>
            </w:r>
            <w:r>
              <w:rPr>
                <w:color w:val="000000"/>
              </w:rPr>
              <w:t>мм</w:t>
            </w:r>
            <w:r>
              <w:rPr>
                <w:color w:val="000000"/>
                <w:lang w:val="en-US"/>
              </w:rPr>
              <w:t xml:space="preserve"> Hg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.10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Давление: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.1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Максимальная Ошибка Среднего                  мм Hg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± 5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.12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Максимальное Стандартное отклонение     ммHg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± 8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.13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Защита от избыточного давления: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.14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Режим для взрослых мм Hg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15±1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.15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Режим для детей мм Hg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255±10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.16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Режим для новорожденных  мм Hg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70±1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11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терфейс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</w:rPr>
              <w:t>Возможность присоединения к центральной системе мониторинга через сеть производителя таким образом, чтобы образовать сетевую систему мониторинга. 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Указать параметры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.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Порты интегрируемых модулей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ЭКГ, РЕСП, </w:t>
            </w:r>
            <w:r>
              <w:rPr>
                <w:color w:val="000000"/>
                <w:lang w:val="en-US"/>
              </w:rPr>
              <w:t>SpO</w:t>
            </w:r>
            <w:r>
              <w:rPr>
                <w:color w:val="000000"/>
              </w:rPr>
              <w:t xml:space="preserve">2, </w:t>
            </w:r>
            <w:r>
              <w:rPr>
                <w:color w:val="000000"/>
                <w:lang w:val="en-US"/>
              </w:rPr>
              <w:t>NIBP</w:t>
            </w:r>
            <w:r>
              <w:rPr>
                <w:color w:val="000000"/>
              </w:rPr>
              <w:t xml:space="preserve">, ТЕМП, </w:t>
            </w:r>
            <w:r>
              <w:rPr>
                <w:color w:val="000000"/>
                <w:lang w:val="en-US"/>
              </w:rPr>
              <w:t>IBP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O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O</w:t>
            </w:r>
            <w:r>
              <w:rPr>
                <w:color w:val="000000"/>
              </w:rPr>
              <w:t xml:space="preserve">2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.2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Гнездо принтера на правой стороне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.3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Установка данных о пациенте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отдел, № кровати, имя, дата, вес, рост, дата рождения, кровь, тип, пол, № пациента, врач.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Расчет дозы лекарственного препарата. 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.5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 xml:space="preserve">Управление монитором осуществляется 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посредством манипулятора типа шаттл и 6 функциональных клавиш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Указать параметры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Режим ПОМОЩЬ: помощь пользователю в режиме  он-лайн.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Сигнализация: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4.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Световая и звуковая индикация работы и тревог, отображение тревог на дисплее.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Указать параметры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4.2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Регулировка громкости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 звуковых режима для аварийной сигнализаци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Указать параметры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4.3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Светоиндикаторы на передней панели аппарата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4.4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Индикатор СИГНАЛИЗАЦИИ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4.5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Независимый аккумулятор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4.6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Время работы от аккумулятора не менее, час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4.7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Габаритные размеры не более, мм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18 х 152 х 26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4.8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Вес не более, кг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4.9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Электропитание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0/250 (V)AC, 50/60 Г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ды: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5.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72-часовой тренд данных всех параметров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Указать параметры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5.2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Хранение результатов  измерений 500 NIBP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Указать параметры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5.3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Хранение результатов 6-ти событий аварийного состояния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ческое изображение трендов: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6.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Последний 1-часовой тренд показывается каждые 1 или 5 секунд.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Указать параметры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6.2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Последний 72-часовой тренд показывается каждые 1, 5 или 10 минут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 доз лекарственных веществ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7.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Наличие Таблицы титрования для лекарственного препарата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Указать параметры</w:t>
            </w:r>
          </w:p>
        </w:tc>
      </w:tr>
      <w:tr>
        <w:trPr>
          <w:trHeight w:val="135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7.2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Отображение на экране параметров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</w:rPr>
              <w:t>количество лекарственного препарата объем жидкости; доза/мин: доза лекарственного препарата; скорость потока; скорость капельного введения; вес пациент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Указать параметры</w:t>
            </w:r>
          </w:p>
        </w:tc>
      </w:tr>
      <w:tr>
        <w:trPr>
          <w:trHeight w:val="67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7.3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Расчет дозы лекарственного препарата по массе пациента и названию лекарства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28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7.4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Расчет доз лекарственных веществ для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</w:rPr>
              <w:t xml:space="preserve">аминофиллина,добутамина,допамина,эпинефрина,гепарина,изупрела,лидокаина,ниприда,нитрогилцерина,питоцина. Кроме этого лекарство А, лекарство В, лекарство С, лекарство D, лекарство Е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Указать параметры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7.5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 xml:space="preserve">Возможность  модификации калькулятора для других препаратов 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7.6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Применяемые для расчета формулы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центрация = Количество/Объем,  ,  Длительность = Количество/Доза,  Доза = Норма х концентраци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7.7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Режимы мониторирования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Хирургия, Диагностика, Монитор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иницу товара, руб.</w:t>
            </w:r>
          </w:p>
        </w:tc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контракта, руб.</w:t>
            </w:r>
          </w:p>
        </w:tc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  <w:tab/>
        <w:tab/>
        <w:t>_________________</w:t>
        <w:tab/>
        <w:tab/>
        <w:t>___________________</w:t>
      </w:r>
    </w:p>
    <w:p>
      <w:pPr>
        <w:pStyle w:val="Normal"/>
        <w:rPr/>
      </w:pPr>
      <w:r>
        <w:rPr/>
        <w:t>(наименование поставщика)</w:t>
        <w:tab/>
        <w:tab/>
        <w:t xml:space="preserve">         (подпись)</w:t>
        <w:tab/>
        <w:tab/>
        <w:tab/>
        <w:t xml:space="preserve">          (Ф.И.О.)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0:44:00Z</dcterms:created>
  <dc:creator>olga</dc:creator>
  <dc:description/>
  <dc:language>en-US</dc:language>
  <cp:lastModifiedBy>olga</cp:lastModifiedBy>
  <dcterms:modified xsi:type="dcterms:W3CDTF">2008-04-16T05:26:00Z</dcterms:modified>
  <cp:revision>4</cp:revision>
  <dc:subject/>
  <dc:title/>
</cp:coreProperties>
</file>