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й контрак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оставку учебной литератур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Пермь                                                                                                                «____»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ое общеобразовательное учреждение «Средняя общеобразовательная школа № 100», именуемое в дальнейшем «Покупатель», в лице директора Усольцевой Людмилы Васильевне, действующей на основании Устава, с одной стороны, и 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нуемое в дальнейшем «Поставщик», в лице 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, действующее на основании _______________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другой стороны, заключили настоящий Муниципальный контракт (далее – Контракт) о нижеследующе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1. Поставщик обязуется поставить учебную литературу для библиотечного фонда – далее Товар, а Покупатель принять и оплатить ег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Наименование, количество, качество, цена, сроки поставки Товара, определяются в спецификации к Контракту, далее Приложение № 1, являются неотъемлемой частью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 Поставщик гарантирует, что на момент заключения Контракта Товар не заложен, не арестован, не является предметом исков третьих лиц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4. Поставка осуществляется транспортом Поставщи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Цена Товара и порядок расче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 Цена устанавливается в рублях, включает в себя: стоимость Товара, НД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 Цена товара является фиксированной на протяжении срока действия Контракта, изменению не подлежи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Сроки и порядок поставки Това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 Поставка Товара осуществляется Поставщиком в течение не более 2 месяцев с момента подписания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 Риск случайной гибели или случайного повреждения Товара, право собственности на Товар переходит на Покупателя в момент подписания акта приема – передачи Товара Покупа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Условия приемки това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 Товар считается поставленным и принятым Покупателем в отношен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оличества, в соответствии с количеством, указанном в Приложении № 1 к настоящему Контракт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ачества, в соответствии с сертификатом соответст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В случае выявления несоответствия качества и/или количества Товара условиям Контракта, покупатель обязан в течение 3 рабочих дней с момента поставки составить Акт о выявленных недостатках и выслать копию акта Поставщику посредством факсимильной связи. Указанный акт является подтверждением факта несоответствия качества и/или количества Товара условиям настоящего Контракта. В течение 3 рабочих дней Поставщик обязан дать ответ на данный акт (признать его или нет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3. Если акт о недостатках Поставщиком признан, то Поставщик в течение 30 (тридцати) дней с момента получения оригинала акта обязан за свой счет и своими силами произвести замену Товара на качественный и/или доукомплектовать Това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Качество Това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1. Поставщик гарантирует качество Товара и соблюдение надлежащих условий хранения Товара до его передачи Покупател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2. Качество Товара подтверждается сертификатом соответствия производителя.</w:t>
      </w:r>
    </w:p>
    <w:p>
      <w:pPr>
        <w:pStyle w:val="Normal"/>
        <w:jc w:val="both"/>
        <w:rPr/>
      </w:pPr>
      <w:r>
        <w:rPr>
          <w:sz w:val="20"/>
          <w:szCs w:val="20"/>
        </w:rPr>
        <w:t>5.3. Некачественный Товар, обнаруженный Покупателем после его приемки подлежит возврату Поставщику в течение 3 дней с момента признания акта о недостатках. Поставщик обязан в течение 30 дней с момента уведомления об обнаружении некачественного Товара произвести замен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Ответственность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 За неисполнение или ненадлежащее исполнение своих обязательств по Контракту, стороны несут ответственность в соответствии  с нормами ГК РФ и иными нормативными акт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 В случае несвоевременной поставки Товара Покупатель имеет право предъявить штрафную тарифную пеню в размере 1% от стоимости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Порядок разрешения спор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1. Споры и разногласия, которые могут возникнуть между сторонами, при исполнении Контракта подлежат разрешению путем переговоров между сторон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2. При невозможности разрешить спор в процессе переговоров он передается на рассмотрение Арбитражного суда Пермского края в порядке, предусмотренном действующим законодательством Р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Обстоятельства непреодолимой силы (Форс – мажор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. Стороны освобождаются от ответственности за неисполнение или ненадлежащее исполнение обязательств по договору, если такое неисполнение или ненадлежащее исполнение вызвано действием непреодолимой силы, если сторона, подвергшаяся этим действиям уведомила в письменной форме другую сторону о наступлении таких обстоятельств и предоставила документ, подтверждающий факт возникновения обстоятельств непреодолимой силы, выданный соответствующим уполномоченным государственным орган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Срок действия, порядок изменения и расторжения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1. Контракт вступает в силу с момента подписания и действует до полного исполнения обязательств по Контрак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2. Изменения и дополнения к Контракту действительны при условии, если они составлены в письменном виде и подписаны обеими сторон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Заключительные полож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1. Настоящий Контракт составлен в двух экземплярах, для каждой из сторон по одному экземпляру, оба имеют одинаковую юридическую си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2. Все приложения к настоящему Контракту являются неотъемлемой часть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3. Во всем остальном, что не предусмотрено настоящим Контрактом, стороны руководствуются действующим законодатель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1. Спецификац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Юридические адреса и реквизиты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"/>
        <w:gridCol w:w="4757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вщик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купател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ород Пермь, проспект Декабристов, 35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общеобразовательная школа № 100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500646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5905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590121594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Декабристов, 35/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КЦ Банк России по Пермскому кра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5773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.сч. 029300131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счет УФК № 4020481030000000000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Подписи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ставщик                                                                                                          Покупат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/_________________                                                        ___________/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  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2:14:00Z</dcterms:created>
  <dc:creator>Sveta</dc:creator>
  <dc:description/>
  <dc:language>en-US</dc:language>
  <cp:lastModifiedBy>Sveta</cp:lastModifiedBy>
  <dcterms:modified xsi:type="dcterms:W3CDTF">2008-04-15T04:03:00Z</dcterms:modified>
  <cp:revision>3</cp:revision>
  <dc:subject/>
  <dc:title/>
</cp:coreProperties>
</file>