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29"/>
        <w:rPr/>
      </w:pPr>
      <w:r>
        <w:rPr/>
        <w:t>Приложение № 1</w:t>
      </w:r>
    </w:p>
    <w:p>
      <w:pPr>
        <w:pStyle w:val="Normal"/>
        <w:ind w:firstLine="5529"/>
        <w:rPr/>
      </w:pPr>
      <w:r>
        <w:rPr/>
        <w:t>к муниципальному контракту № ___</w:t>
      </w:r>
    </w:p>
    <w:p>
      <w:pPr>
        <w:pStyle w:val="Normal"/>
        <w:ind w:firstLine="5529"/>
        <w:rPr/>
      </w:pPr>
      <w:r>
        <w:rPr/>
        <w:t>от «___» __________________ 200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подготовк</w:t>
      </w:r>
      <w:r>
        <w:rPr>
          <w:b/>
          <w:bCs/>
          <w:sz w:val="28"/>
          <w:szCs w:val="28"/>
          <w:lang w:val="ru-RU"/>
        </w:rPr>
        <w:t>у</w:t>
      </w:r>
      <w:r>
        <w:rPr>
          <w:b/>
          <w:bCs/>
          <w:sz w:val="28"/>
          <w:szCs w:val="28"/>
        </w:rPr>
        <w:t xml:space="preserve"> и проведе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конкурс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Молодая семья— 2008”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 Кадровое обеспечени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менеджмент проекта из числа своего штатного персонала или привлеченного специалиста. Кандидатура с личными резюме и описанием функциональных обязанностей должна быть согласована с Заказчиком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неджеру: наличие опыта работы по подготовке и проведению творческих конкурсов, театрализованных представлений, массовых зрелищ на городском уровн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Обеспечить высококвалифицированную работу режиссера на  репетициях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не менее 30 часов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и на конкурсе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ежиссеру: наличие опыта работы по подготовке и проведению творческих конкурсов, театрализованных представлений, массовых зрелищ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высококвалифицированную работу ведущего на конкурсе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ведущему: наличие опыта проведения шоу-программ на городском уровн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высококвалифицированную работу звукорежиссера и технического персонала  на конкурсе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вукорежиссеру и техническому персоналу: наличие опыта в подготовке и проведении массовых мероприятий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II Обеспечение работы по организации и проведению конкурс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работку плана подготовки к конкурсу, согласовать план с Заказчиком в срок до 6 мая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: структурированный план подготовки с датами исполн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разработку репетиционного плана подготовки к конкурсу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: репетиционный план с датами, местом (предоставляется Заказчиком), временем репетиций и участниками репетиц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разработку сценария мероприятия с конкурсной программой для участников, зрительским конкурсом и церемонией награждения. Сценарий представить Заказчику на утверждение до 6 мая 2008 г.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сценарию конкурса: конкурс должен быть приурочен к объявленному Президентом РФ году Семьи, посвящен 285 - летнему юбилею города Перми. Тема мероприятия: “Конкурс молодых семей”. Идея мероприятия: «Счастливая семья - будущее Перми.» Сверхзадача мероприятия: повышения статуса и роли семьи в обществе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ная программа должна состоять из трех этапов: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машнее задание - творческий конкурс «Семейная визитка» (Семьи с помощью режиссера готовят творческое представление своей семьи в любом формате (СТЭМ, литературно-музыкальная композиция, песня, стихи, этюд, пантомима, пародия) 5-7 минут на одно выступление.)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Специальный конкурс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: подвижный, зрелищный конкурс в котором участвуют все члены семьи, не более 3 мин на выступление одной семьи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нтеллектуальный конкурс «Любимый город»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: задания конкурса должны содержать вопросы об истории города Перми, не более 20 минут на проведение всего конкурса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ценарию необходимо приложить музыкальную партитуру с фонограммами на CDR диске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Обеспечить аренду площадки в парке культуры, в центральном районе города Перми, </w:t>
      </w:r>
      <w:r>
        <w:rPr>
          <w:sz w:val="28"/>
          <w:szCs w:val="28"/>
          <w:lang w:val="ru-RU"/>
        </w:rPr>
        <w:t xml:space="preserve">наличие </w:t>
      </w:r>
      <w:r>
        <w:rPr>
          <w:sz w:val="28"/>
          <w:szCs w:val="28"/>
        </w:rPr>
        <w:t xml:space="preserve">сцены, </w:t>
      </w:r>
      <w:r>
        <w:rPr>
          <w:sz w:val="28"/>
          <w:szCs w:val="28"/>
          <w:lang w:val="ru-RU"/>
        </w:rPr>
        <w:t>наличие</w:t>
      </w:r>
      <w:r>
        <w:rPr>
          <w:sz w:val="28"/>
          <w:szCs w:val="28"/>
        </w:rPr>
        <w:t xml:space="preserve"> и монтаж звукового и светового оборудования, </w:t>
      </w:r>
      <w:r>
        <w:rPr>
          <w:sz w:val="28"/>
          <w:szCs w:val="28"/>
          <w:lang w:val="ru-RU"/>
        </w:rPr>
        <w:t>спец эффектов</w:t>
      </w:r>
      <w:r>
        <w:rPr>
          <w:sz w:val="28"/>
          <w:szCs w:val="28"/>
        </w:rPr>
        <w:t>, баннера (предоставляется Заказчиком), а также демонтаж всей аппаратуры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арку: парк должен быть оборудован исправным аттракционом «Колесо обозрения», огражден и охраняем по периметру. Требования к сцене: подиум на металлической основе не менее 3x4,5 метров высотой 1 метр.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лощадке: не менее 100 посадочных мест для зрителей; общий размер площадки для проведения конкурса не менее 10x20 м., площадка должна располагаться в центральной части парк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звуковому оборудованию: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- звукоакустический комплект </w:t>
      </w:r>
      <w:r>
        <w:rPr>
          <w:sz w:val="28"/>
          <w:szCs w:val="28"/>
          <w:lang w:val="ru-RU"/>
        </w:rPr>
        <w:t xml:space="preserve">(мощность не менее 4 кВт) </w:t>
      </w:r>
      <w:r>
        <w:rPr>
          <w:sz w:val="28"/>
          <w:szCs w:val="28"/>
        </w:rPr>
        <w:t xml:space="preserve">с двумя </w:t>
      </w:r>
      <w:r>
        <w:rPr>
          <w:sz w:val="28"/>
          <w:szCs w:val="28"/>
          <w:lang w:val="ru-RU"/>
        </w:rPr>
        <w:t>проигрывателями с возможность воспроизведения CD, MP3 форматов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льт микшерный (16 каналов с обработкой звука)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дио микрофоны, 3 штуки, с комплектом исправных запасных батареек для каждого микрофона,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шнуровые микрофоны, 2 штуки,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ве регулируемые стойки для шнуровых микрофонов;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ключения звукового оборудовани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борудованию для спец эффектов: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льные фонтаны для финала, малодымные, высота не менее 3 метров, не менее 4 залп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оформление сцены в рамках темы и символики конкурса. Эскиз сценографии предоставить Заказчику на утверждение до 5 мая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оформлению: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4 арки для сцены из воздушных шаров, высотой 3 метра, цвета: голубой, зеленый, красный;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8 композиций из воздушных шаров в виде букетов высотой 1,5 метра для оформления площадки, цвета: голубой, зеленый, красный;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тенд для размещения стенгазет 2x1,5 метр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бесплатные билеты для входа в парк не менее 100 штук (семьям-участникам не менее 48 шт, жюри конкурса не менее 10 шт, приглашенным лицам не менее 42 шт)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 Обеспечение призового фонд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зы для зрительского конкурс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Требования: не менее 20 билетов на </w:t>
      </w:r>
      <w:r>
        <w:rPr>
          <w:sz w:val="28"/>
          <w:szCs w:val="28"/>
          <w:lang w:val="ru-RU"/>
        </w:rPr>
        <w:t>аттракцион</w:t>
      </w:r>
      <w:r>
        <w:rPr>
          <w:sz w:val="28"/>
          <w:szCs w:val="28"/>
        </w:rPr>
        <w:t xml:space="preserve"> “Колесо обозрения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ризы для семей-участников конкурса.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: </w:t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номинации первой степени в двух группах: не менее 2 домашних кинотеатров ELENBERG Модель: HT-410 (или эквивалент)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номинации второй степени в двух группах: не менее 2 наборов посуды Tefal из 10 предметов каждый: сковорода с крышкой 22 см, кастрюля с крышкой 26 см, сотейник с крышкой 24 см (или эквивалент)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номинации третьей степени в двух группах: не менее 2 микроволновых печи DAEWOO KOG-6C(2)(D)BS(L) (или эквивалент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призы для каждой семьи-участника конкурса. 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: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8 путевок выходного дня для двух взрослых с ребенком старше 4-х лет  в загородный санаторий;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- путевки с 30.05.2008 по 01.06.2008 (с заездом в пятницу вечером и выездом в воскресенье вечером) в загородный санаторий на берегу реки Камы, в лесопарковой зоне с ландшафтным дизайном, отдаленность санатория от г. Перми не </w:t>
      </w:r>
      <w:r>
        <w:rPr>
          <w:sz w:val="28"/>
          <w:szCs w:val="28"/>
          <w:lang w:val="ru-RU"/>
        </w:rPr>
        <w:t>бол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0 км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- санаторий должен быть обеспечен: ежедневной досугово-развлекательной программой для детей и взрослых, охраняемой автостоянкой, детским врачом, услугами профессиональной няни, детским городком, развлекательным комплексом (боулинг, бильярд, кинозал, дискотечный зал, теннисный корт), лечебно-оздоровительным комплексом, </w:t>
      </w:r>
      <w:r>
        <w:rPr>
          <w:rFonts w:cs="Tahoma"/>
          <w:sz w:val="28"/>
          <w:szCs w:val="28"/>
        </w:rPr>
        <w:t>залами для проведения конференций, совещаний, семинаров, презентаций, прокатом спортивного инвентаря, песчаным пляжем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мера в благоустроенном корпусе трех местные с туалетом, умывальником и душевой с холодной и горячей водой в каждом номере.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менее чем 3-х разовое, полноценное, горячее питание для семей, не менее 3 блюд соответствующее санитарно-эпидемиологическим и другим нормам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рансферта восьми семей из  города Перми в санаторий и обратно на комфортабельном автобусе, с удобными сидениями, кондиционером, вместимостью не менее 32 мест для сидения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ведения торжественной встречи семей-участников на базе санатория, длительностью 30 минут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ведения 31.05.2008, на базе санатория, семинара-тренинга для супругов «Уроки счастья молодой семье», высококвалифицированным специалистом в области помощи молодым семьям на 1,5-2,5 часа с дополнительной познавательной программой для детей. Программу тренинга и специалиста согласовать с Заказчиком.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аренды помещения для проведения тренинга и познавательной программы. 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: наличие отдельных залов для проведения тренинга для взрослых и познавательной программы для детей, типа конференц залов, не менее 16 и 8 рабочих мест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IV Обеспечение информационной поддержки конкурса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Обеспечить съемку 30 мая и выход в эфир  информационных сюжетов на тему: «Отдых участников-финалистов конкурса «Молодая семья-2008» по призовым путевкам в санаторий (с краткой программой планируемого отдыха)», не менее, чем тремя региональными телекомпаниями (например: Т7, Рифей, ТНТ-Пермь</w:t>
      </w:r>
      <w:r>
        <w:rPr>
          <w:sz w:val="28"/>
          <w:szCs w:val="28"/>
          <w:lang w:val="ru-RU"/>
        </w:rPr>
        <w:t xml:space="preserve"> и др.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06:00Z</dcterms:created>
  <dc:creator/>
  <dc:description/>
  <cp:keywords/>
  <dc:language>en-US</dc:language>
  <cp:lastModifiedBy>5</cp:lastModifiedBy>
  <cp:lastPrinted>2008-04-11T15:12:00Z</cp:lastPrinted>
  <dcterms:modified xsi:type="dcterms:W3CDTF">2008-04-16T08:41:00Z</dcterms:modified>
  <cp:revision>6</cp:revision>
  <dc:subject/>
  <dc:title/>
</cp:coreProperties>
</file>