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№ 8 от 16 апреля 2008 г.</w:t>
      </w:r>
    </w:p>
    <w:p>
      <w:pPr>
        <w:pStyle w:val="Normal"/>
        <w:jc w:val="center"/>
        <w:rPr/>
      </w:pPr>
      <w:r>
        <w:rPr>
          <w:b/>
          <w:sz w:val="22"/>
        </w:rPr>
        <w:t xml:space="preserve">о проведении запроса котировок </w:t>
      </w:r>
      <w:r>
        <w:rPr>
          <w:b/>
          <w:bCs/>
          <w:sz w:val="22"/>
          <w:lang w:val="en-US"/>
        </w:rPr>
        <w:t xml:space="preserve"> по подготовке и проведению конкурса “Молодая семья— 2008”</w:t>
      </w:r>
      <w:r>
        <w:rPr>
          <w:b/>
          <w:bCs/>
          <w:sz w:val="22"/>
        </w:rPr>
        <w:t>.</w:t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2"/>
        <w:rPr>
          <w:b/>
          <w:b/>
          <w:bCs/>
        </w:rPr>
      </w:pPr>
      <w:r>
        <w:rPr/>
        <w:t xml:space="preserve">Предусматривает обеспечить за счет средств бюджета г. Перми </w:t>
      </w:r>
      <w:r>
        <w:rPr>
          <w:bCs/>
          <w:lang w:val="en-US"/>
        </w:rPr>
        <w:t>подготовк</w:t>
      </w:r>
      <w:r>
        <w:rPr>
          <w:bCs/>
        </w:rPr>
        <w:t>у</w:t>
      </w:r>
      <w:r>
        <w:rPr>
          <w:bCs/>
          <w:lang w:val="en-US"/>
        </w:rPr>
        <w:t xml:space="preserve"> и проведени</w:t>
      </w:r>
      <w:r>
        <w:rPr>
          <w:bCs/>
        </w:rPr>
        <w:t>е</w:t>
      </w:r>
      <w:r>
        <w:rPr>
          <w:bCs/>
          <w:lang w:val="en-US"/>
        </w:rPr>
        <w:t xml:space="preserve"> конкурса “Молодая семья— 2008”</w:t>
      </w:r>
      <w:r>
        <w:rPr>
          <w:bCs/>
        </w:rPr>
        <w:t>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ab/>
      </w:r>
      <w:r>
        <w:rPr>
          <w:b/>
        </w:rPr>
        <w:t>Проведение данного мероприятия включает в себя: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55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Кадровое обеспечение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  <w:tab w:val="left" w:pos="720" w:leader="none"/>
              </w:tabs>
              <w:ind w:left="8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беспечить менеджмент проекта из числа своего штатного персонала или привлеченного специалиста. Кандидатура с личными резюме и описанием функциональных обязанностей должна быть согласована с Заказчиком.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720" w:leader="none"/>
              </w:tabs>
              <w:ind w:left="8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ебования к менеджеру: наличие опыта работы по подготовке и проведению творческих конкурсов, театрализованных представлений, массовых зрелищ на городском уров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  <w:tab w:val="left" w:pos="720" w:leader="none"/>
              </w:tabs>
              <w:ind w:left="81" w:hanging="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Обеспечить высококвалифицированную работу режиссера на  репетициях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не менее 30 часов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и на конкурсе.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720" w:leader="none"/>
              </w:tabs>
              <w:ind w:left="8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ебования к режиссеру: наличие опыта работы по подготовке и проведению творческих конкурсов, театрализованных представлений, массовых зрелищ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  <w:tab w:val="left" w:pos="720" w:leader="none"/>
              </w:tabs>
              <w:ind w:left="8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беспечить высококвалифицированную работу ведущего на конкурсе.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720" w:leader="none"/>
              </w:tabs>
              <w:ind w:left="8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ебования к ведущему: наличие опыта проведения шоу-программ на городском уровн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  <w:tab w:val="left" w:pos="720" w:leader="none"/>
              </w:tabs>
              <w:ind w:left="8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Обеспечить высококвалифицированную работу звукорежиссера и технического персонала  на конкурсе. </w:t>
            </w:r>
          </w:p>
          <w:p>
            <w:pPr>
              <w:pStyle w:val="Normal"/>
              <w:tabs>
                <w:tab w:val="clear" w:pos="708"/>
                <w:tab w:val="left" w:pos="223" w:leader="none"/>
                <w:tab w:val="left" w:pos="720" w:leader="none"/>
              </w:tabs>
              <w:ind w:left="8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ебования к звукорежиссеру и техническому персоналу: наличие опыта в подготовке и проведении массовых мероприятий.</w:t>
            </w:r>
          </w:p>
          <w:p>
            <w:pPr>
              <w:pStyle w:val="Normal"/>
              <w:tabs>
                <w:tab w:val="clear" w:pos="708"/>
                <w:tab w:val="left" w:pos="81" w:leader="none"/>
              </w:tabs>
              <w:ind w:left="81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jc w:val="both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  <w:lang w:val="en-US"/>
              </w:rPr>
              <w:t>Обеспечение работы по организации и проведению конкурса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еспечить разработку плана подготовки к конкурсу, согласовать план с Заказчиком в срок до 6 м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ебования: структурированный план подготовки с датами исполн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зработку репетиционного плана подготовки к конкурсу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ребования: репетиционный план с датами, местом (предоставляется Заказчиком), временем репетиций и участниками репетиц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азработку сценария мероприятия с конкурсной программой для участников, зрительским конкурсом и церемонией награждения. Сценарий представить Заказчику на утверждение до 6 мая 2008 г.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Требования к сценарию конкурса: конкурс должен быть приурочен к объявленному Президентом РФ году Семьи, посвящен 285 - летнему юбилею города Перми. Тема мероприятия: “Конкурс молодых семей”. Идея мероприятия: «Счастливая семья - будущее Перми.» Сверхзадача мероприятия: повышения статуса и роли семьи в обществе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курсная программа должна состоять из трех этапов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1) Домашнее задание - творческий конкурс «Семейная визитка» (Семьи с помощью режиссера готовят творческое представление своей семьи в любом формате (СТЭМ, литературно-музыкальная композиция, песня, стихи, этюд, пантомима, пародия) 5-7 минут на одно выступление.)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Специальный конкурс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ребования: подвижный, зрелищный конкурс в котором участвуют все члены семьи, не более 3 мин на выступление одной семь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теллектуальный конкурс «Любимый город»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ребования: задания конкурса должны содержать вопросы об истории города Перми, не более 20 минут на проведение всего конкурс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 сценарию необходимо приложить музыкальную партитуру с фонограммами на CDR диске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аренду площадки в парке культуры, в центральном районе города Перми, наличие сцены, наличие и монтаж звукового и светового оборудования, спец эффектов, баннера (предоставляется Заказчиком), а также демонтаж всей аппаратуры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Требования к парку: парк должен быть оборудован исправным аттракционом «Колесо обозрения», огражден и охраняем по периметру. Требования к сцене: подиум на металлической основе не менее 3x4,5 метров высотой 1 метр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ребования к площадке: не менее 100 посадочных мест для зрителей; общий размер площадки для проведения конкурса не менее 10x20 м., площадка должна располагаться в центральной части пар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звуковому оборудован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вукоакустический комплект (мощность не менее 4 кВт) с двумя проигрывателями с возможность воспроизведения CD, MP3 форматов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льт микшерный (16 каналов с обработкой звука)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радио микрофоны, 3 штуки, с комплектом исправных запасных батареек для каждого микрофона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шнуровые микрофоны, 2 штуки,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ве регулируемые стойки для шнуровых микрофонов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подключения звукового оборудовани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оборудованию для спец эффектов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льные фонтаны для финала, малодымные, высота не менее 3 метров, не менее 4 залп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формление сцены в рамках темы и символики конкурса. Эскиз сценографии предоставить Заказчику на утверждение до 5 ма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оформлению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 арки для сцены из воздушных шаров, высотой 3 метра, цвета: голубой, зеленый, красный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8 композиций из воздушных шаров в виде букетов высотой 1,5 метра для оформления площадки, цвета: голубой, зеленый, красный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д для размещения стенгазет 2x1,5 мет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бесплатные билеты для входа в парк не менее 100 штук (семьям-участникам не менее 48 шт, жюри конкурса не менее 10 шт, приглашенным лицам не менее 42 шт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Обеспечение призового фонд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ризы для зрительского конкурс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ребования: не менее 20 билетов на аттракцион “Колесо обозрения”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призы для семей-участников конкурс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 номинации первой степени в двух группах: не менее 2 домашних кинотеатров ELENBERG Модель: HT-410 (или эквивалент)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за номинации второй степени в двух группах: не менее 2 наборов посуды Tefal из 10 предметов каждый: сковорода с крышкой 22 см, кастрюля с крышкой 26 см, сотейник с крышкой 24 см (или эквивалент)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номинации третьей степени в двух группах: не менее 2 микроволновых печи DAEWOO KOG-6C(2)(D)BS(L) (или эквивалент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призы для каждой семьи-участника конкурса. 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: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8 путевок выходного дня для двух взрослых с ребенком старше 4-х лет  в загородный санаторий;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путевки с 30.05.2008 по 01.06.2008 (с заездом в пятницу вечером и выездом в воскресенье вечером) в загородный санаторий на берегу реки Камы, в лесопарковой зоне с ландшафтным дизайном, отдаленность санатория от г. Перми не более 50 км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санаторий должен быть обеспечен: ежедневной досугово-развлекательной программой для детей и взрослых, охраняемой автостоянкой, детским врачом, услугами профессиональной няни, детским городком, развлекательным комплексом (боулинг, бильярд, кинозал, дискотечный зал, теннисный корт), лечебно-оздоровительным комплексом, </w:t>
            </w:r>
            <w:r>
              <w:rPr>
                <w:rFonts w:cs="Tahoma"/>
                <w:sz w:val="20"/>
                <w:szCs w:val="20"/>
              </w:rPr>
              <w:t>залами для проведения конференций, совещаний, семинаров, презентаций, прокатом спортивного инвентаря, песчаным пляжем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номера в благоустроенном корпусе трех местные с туалетом, умывальником и душевой с холодной и горячей водой в каждом номере.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не менее чем 3-х разовое, полноценное, горячее питание для семей, не менее 3 блюд соответствующее санитарно-эпидемиологическим и другим нормам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беспечение трансферта восьми семей из  города Перми в санаторий и обратно на комфортабельном автобусе, с удобными сидениями, кондиционером, вместимостью не менее 32 мест для сиде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беспечение проведения торжественной встречи семей-участников на базе санатория, длительностью 30 минут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обеспечение проведения 31.05.2008, на базе санатория, семинара-тренинга для супругов «Уроки счастья молодой семье», высококвалифицированным специалистом в области помощи молодым семьям на 1,5-2,5 часа с дополнительной познавательной программой для детей. Программу тренинга и специалиста согласовать с Заказчиком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- обеспечение аренды помещения для проведения тренинга и познавательной программы.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: наличие отдельных залов для проведения тренинга для взрослых и познавательной программы для детей, типа конференц залов, не менее 16 и 8 рабочих мест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Обеспечение информационной поддержки конкурса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  <w:lang w:val="en-US"/>
              </w:rPr>
              <w:t>Обеспеч</w:t>
            </w:r>
            <w:r>
              <w:rPr>
                <w:bCs/>
                <w:sz w:val="20"/>
                <w:szCs w:val="20"/>
              </w:rPr>
              <w:t>ение</w:t>
            </w:r>
            <w:r>
              <w:rPr>
                <w:bCs/>
                <w:sz w:val="20"/>
                <w:szCs w:val="20"/>
                <w:lang w:val="en-US"/>
              </w:rPr>
              <w:t xml:space="preserve"> съемк</w:t>
            </w:r>
            <w:r>
              <w:rPr>
                <w:bCs/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  <w:lang w:val="en-US"/>
              </w:rPr>
              <w:t xml:space="preserve"> 30 мая </w:t>
            </w:r>
            <w:r>
              <w:rPr>
                <w:bCs/>
                <w:sz w:val="20"/>
                <w:szCs w:val="20"/>
              </w:rPr>
              <w:t xml:space="preserve">2008 г. </w:t>
            </w:r>
            <w:r>
              <w:rPr>
                <w:bCs/>
                <w:sz w:val="20"/>
                <w:szCs w:val="20"/>
                <w:lang w:val="en-US"/>
              </w:rPr>
              <w:t>и выход в эфир  информационных сюжетов на тему: «Отдых участников-финалистов конкурса «Молодая семья-2008» по призовым путевкам в санаторий (с краткой программой планируемого отдыха)», не менее, чем тремя региональными телекомпаниями (например: Т7, Рифей, ТНТ-Пермь</w:t>
            </w:r>
            <w:r>
              <w:rPr>
                <w:bCs/>
                <w:sz w:val="20"/>
                <w:szCs w:val="20"/>
              </w:rPr>
              <w:t xml:space="preserve"> и др.</w:t>
            </w:r>
            <w:r>
              <w:rPr>
                <w:bCs/>
                <w:sz w:val="20"/>
                <w:szCs w:val="20"/>
                <w:lang w:val="en-US"/>
              </w:rPr>
              <w:t>).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 245000 (Двести сорок пя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09"/>
        <w:rPr>
          <w:b/>
          <w:b/>
        </w:rPr>
      </w:pPr>
      <w:r>
        <w:rPr/>
        <w:t xml:space="preserve">В случае Вашего согласия принять участие в </w:t>
      </w:r>
      <w:r>
        <w:rPr>
          <w:bCs/>
          <w:lang w:val="en-US"/>
        </w:rPr>
        <w:t xml:space="preserve"> подготовке и проведени</w:t>
      </w:r>
      <w:r>
        <w:rPr>
          <w:bCs/>
        </w:rPr>
        <w:t>и</w:t>
      </w:r>
      <w:r>
        <w:rPr>
          <w:bCs/>
          <w:lang w:val="en-US"/>
        </w:rPr>
        <w:t xml:space="preserve"> конкурса “Молодая семья— 2008”</w:t>
      </w:r>
      <w:r>
        <w:rPr/>
        <w:t xml:space="preserve">, просим представить котировочную заявку в письменном виде по форме согласно приложения № 1 по адресу г. Пермь, ул. Сибирская, 8 , каб.  4  с 17 апреля 2008 г. по 22 апреля 2008 г. (с 9 часов 00 минут  до 18 часов 00 минут),   23 апреля 2008 г. (с 9 часов 00 минут до 10 часов 00 минут).  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</w:rPr>
        <w:t>По факсу заявки не принимаются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23 апрел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Цена товаров должна быть указана с учетом следующих расходов: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4-11T12:08:00Z</cp:lastPrinted>
  <dcterms:modified xsi:type="dcterms:W3CDTF">2008-04-16T08:35:00Z</dcterms:modified>
  <cp:revision>20</cp:revision>
  <dc:subject/>
  <dc:title>ЗАПРОС КОТИРОВОЧНОЙ ЦЕНЫ</dc:title>
</cp:coreProperties>
</file>