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монтаж оконных блоков в МДОУ «Детский сад №312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6» апрел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вчинникова  Еле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убарева Фа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лаева Надежд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мирнова Юлия Владимировна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нтаж оконных блоков в МДОУ «Детский сад №312» 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извещение №_3_ от_08 апреля 2008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8 апреля  2008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188 042 рубля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МДОУ «Детский сад № 312»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именование, объем и характеристики, количество выполняемых работ, согласно сметной документации, сроки выполнения работ и порядок оплаты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Л. Шатрова ,21 МДОУ «Детский сад № 312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вансовый платеж в размере 30% в течение 10 банковских дней после заключения муниципального контракта 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включения все расходы, связанные с перевозкой товаров и материалов, расходы по охране, налоги за страхование, уплату таможенных пошлин и разных сборов и других обязательных платежей  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за выполнение работы будет произведена безналичным перечислением денежных средств в течение 20 банковских дней после окончания выполненных работ на основании акта выполненных работ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8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016"/>
        <w:gridCol w:w="2487"/>
        <w:gridCol w:w="3008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КВ - строй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5 492,86 руб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проф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 712,38 руб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3.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ООО «Проектно - строительная компания «Пермский край»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69 000,00 руб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роизводственное объединение «Белое солнце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26 547,85 руб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ООО «М.Р.К.»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143 460, 06 руб.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Оригинал – интерьер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130 006,16 руб.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ромтехстрой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138 920,00 руб.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8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Самарские оконные конструкции – Пермь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116 000,00 руб.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7 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ую заявку следующих участников размещения заказа: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ОО «Проектно – строительная компания «Пермский край» по причине отсутствия документов, указанных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3</w:t>
      </w:r>
      <w:r>
        <w:rPr>
          <w:b/>
          <w:sz w:val="24"/>
          <w:szCs w:val="24"/>
        </w:rPr>
        <w:t xml:space="preserve">. Размещение заказа путем проведения запроса котировок признать состоявшимся. </w:t>
      </w:r>
    </w:p>
    <w:p>
      <w:pPr>
        <w:pStyle w:val="Normal"/>
        <w:ind w:left="74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4" w:hanging="0"/>
        <w:rPr/>
      </w:pPr>
      <w:r>
        <w:rPr/>
        <w:t xml:space="preserve">        </w:t>
      </w:r>
      <w:r>
        <w:rPr>
          <w:sz w:val="22"/>
          <w:szCs w:val="22"/>
        </w:rPr>
        <w:t>9.</w:t>
      </w:r>
      <w:r>
        <w:rPr/>
        <w:t xml:space="preserve">     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___ООО «Самарские оконные конструкции - Пермь» и составил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16 000, 00 </w:t>
      </w:r>
      <w:r>
        <w:rPr>
          <w:sz w:val="24"/>
          <w:szCs w:val="24"/>
        </w:rPr>
        <w:t xml:space="preserve"> (сто шестнадцать тысяч рублей 00 копеек.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ООО «Самарские оконные конструкции – Пермь»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</w:t>
      </w:r>
      <w:r>
        <w:rPr>
          <w:sz w:val="24"/>
          <w:u w:val="single"/>
        </w:rPr>
        <w:t xml:space="preserve">г. Пермь, ул.Борчанинова, 3    ИНН  5904069372  КПП 590201001 </w:t>
      </w:r>
      <w:r>
        <w:rPr>
          <w:sz w:val="24"/>
          <w:u w:val="single"/>
          <w:lang w:val="en-US"/>
        </w:rPr>
        <w:t>Wintech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perm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 Адрес электронной почты (при его наличии)</w:t>
      </w:r>
    </w:p>
    <w:p>
      <w:pPr>
        <w:pStyle w:val="Normal"/>
        <w:rPr>
          <w:u w:val="single"/>
        </w:rPr>
      </w:pPr>
      <w:r>
        <w:rPr>
          <w:b/>
          <w:u w:val="single"/>
        </w:rPr>
        <w:t>__________________116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000,00</w:t>
      </w:r>
      <w:r>
        <w:rPr>
          <w:u w:val="single"/>
        </w:rPr>
        <w:t xml:space="preserve"> (Сто шестнадцать  тысяч рублей 00 копеек.)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</w:t>
      </w:r>
      <w:r>
        <w:rPr>
          <w:sz w:val="24"/>
          <w:u w:val="single"/>
        </w:rPr>
        <w:t>ООО « ПЕРМПРОФ»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______614017 Г. Пермь  ул. Ким  77 оф. 302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  <w:u w:val="single"/>
        </w:rPr>
        <w:t>____________124 712,38 руб. (Сто двадцать четыре тысячи семьсот двенадцать руб. 38 коп.)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11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12.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Зубарева Ф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  Эла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Смирно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3"/>
      <w:type w:val="nextPage"/>
      <w:pgSz w:w="11906" w:h="16838"/>
      <w:pgMar w:left="851" w:right="851" w:gutter="0" w:header="0" w:top="426" w:footer="561" w:bottom="198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17:00Z</dcterms:created>
  <dc:creator>Институт госзакупок РАГС</dc:creator>
  <dc:description/>
  <cp:keywords/>
  <dc:language>en-US</dc:language>
  <cp:lastModifiedBy>Овчинникова Елена Михайловна</cp:lastModifiedBy>
  <cp:lastPrinted>2008-04-16T09:16:00Z</cp:lastPrinted>
  <dcterms:modified xsi:type="dcterms:W3CDTF">2008-04-16T03:19:00Z</dcterms:modified>
  <cp:revision>6</cp:revision>
  <dc:subject/>
  <dc:title>ПРОТОКОЛ ОЦЕНКИ И СОПОСТАВЛЕНИЯ ЗАЯВОК НА УЧАСТИЕ В КОНКУРСЕ </dc:title>
</cp:coreProperties>
</file>