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/>
      </w:pPr>
      <w:r>
        <w:rPr>
          <w:sz w:val="24"/>
        </w:rPr>
        <w:t>16 апреля 2008 года                                        г.Пермь                                  №1(ЗК18-04/08-Пр.знаков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Представитель заказчика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Мишин С.М.                                      - инженер по медицинскому оборудованию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>2. Предмет закупки: Проектор знаков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80 000</w:t>
      </w:r>
      <w:r>
        <w:rPr>
          <w:sz w:val="24"/>
        </w:rPr>
        <w:t xml:space="preserve"> рублей.</w:t>
      </w:r>
    </w:p>
    <w:p>
      <w:pPr>
        <w:pStyle w:val="Normal"/>
        <w:rPr/>
      </w:pPr>
      <w:r>
        <w:rPr>
          <w:sz w:val="24"/>
        </w:rPr>
        <w:t>4. Источник финансирования закупки: средства бюджета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- оплата будет произведена по безналичному расчёту по факту поставки оборудования в течение 20 банковских дней со дня предоставления следующих документов: счёта-фактуры, накладной, акта сдачи-приёмки, акта сверки задолженности, акта ввода в эксплуатацию (перечень может меняться для каждого конкретного случая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</w:rPr>
        <w:t>-Срок поставки в течение двух рабочих дней со дня заключения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Срок ввода в эксплуатацию – не более 5 дней.</w:t>
      </w:r>
    </w:p>
    <w:p>
      <w:pPr>
        <w:pStyle w:val="Normal"/>
        <w:jc w:val="both"/>
        <w:rPr/>
      </w:pPr>
      <w:r>
        <w:rPr>
          <w:sz w:val="24"/>
        </w:rPr>
        <w:t>-Стоимость работ остается неизменной на время действия муниципального контракта, должна включать все затраты на поставку, ввод в эксплуатацию, инструктаж персонала, гарантийное обслуживание, налоги, сборы иные обязательные платежи.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18-04/08-Пр.зна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оступивших на запрос котировочной цены № ЗК18-04/08-Пр.знак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536"/>
        <w:gridCol w:w="1560"/>
        <w:gridCol w:w="1701"/>
        <w:gridCol w:w="1984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ЙД-УРАЛ-КОМПАН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0, г.Пермь, ул.Куйбышева, 50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5.04.20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тская , 1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4.20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ЙД-УРАЛ-КОМПАН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 поставки оборудования не соответствует требованиям, установленным в извещении о проведении запроса котировки цен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«МЕДИКОМ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Наташа</cp:lastModifiedBy>
  <cp:lastPrinted>2008-04-16T14:12:00Z</cp:lastPrinted>
  <dcterms:modified xsi:type="dcterms:W3CDTF">2008-04-16T08:13:00Z</dcterms:modified>
  <cp:revision>40</cp:revision>
  <dc:subject/>
  <dc:title/>
</cp:coreProperties>
</file>