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________________</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r>
      <w:r>
        <w:rPr>
          <w:rFonts w:cs="Times New Roman CYR" w:ascii="Times New Roman CYR" w:hAnsi="Times New Roman CYR"/>
          <w:b/>
          <w:bCs/>
          <w:sz w:val="24"/>
          <w:szCs w:val="24"/>
        </w:rPr>
        <w:t>___________________________________________________,</w:t>
      </w:r>
      <w:r>
        <w:rPr>
          <w:rFonts w:cs="Times New Roman CYR" w:ascii="Times New Roman CYR" w:hAnsi="Times New Roman CYR"/>
          <w:sz w:val="24"/>
          <w:szCs w:val="24"/>
        </w:rPr>
        <w:t xml:space="preserve"> именуемый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_____________________________________________________________</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__________________________________________, с одной стороны, и ___________________________________________________, зарегистрированное в __________________________________________________________ за основным государственны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тировочной  комиссии по запросу котировок  №________ на размещение муниципального заказа на  проведение текущего ремон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2.</w:t>
        <w:tab/>
        <w:t xml:space="preserve">Настоящий контракт заключен в соответствии с условиями извещения о запросе котировок и предложения об условиях исполнения муниципального контракта Подрядчика-Победителя. </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извещения о проведении запроса котировок (приложение)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10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10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трех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Cs w:val="24"/>
        </w:rPr>
      </w:pPr>
      <w:r>
        <w:rPr>
          <w:szCs w:val="24"/>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33:00Z</dcterms:created>
  <dc:creator>school 107</dc:creator>
  <dc:description/>
  <cp:keywords/>
  <dc:language>en-US</dc:language>
  <cp:lastModifiedBy>ГКТ</cp:lastModifiedBy>
  <dcterms:modified xsi:type="dcterms:W3CDTF">2008-02-27T10:33:00Z</dcterms:modified>
  <cp:revision>2</cp:revision>
  <dc:subject/>
  <dc:title/>
</cp:coreProperties>
</file>