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6» апрел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Normal"/>
        <w:ind w:firstLine="567"/>
        <w:jc w:val="both"/>
        <w:rPr/>
      </w:pPr>
      <w:r>
        <w:rPr>
          <w:szCs w:val="24"/>
        </w:rPr>
        <w:t>Черемисина Ольга Евген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шприцы одноразовые в количестве 90320 шту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,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5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8 от 08 апреля 2008г., размещено на официальном сайте «Администрация города Перми» в сети Интернет  08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74396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А)  Поставка  </w:t>
      </w:r>
      <w:r>
        <w:rPr>
          <w:b/>
          <w:bCs/>
          <w:sz w:val="22"/>
        </w:rPr>
        <w:t>шприцов одноразовых в количестве 90320 штук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 на каждую партию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8718,6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Научно-Производственная Компания «Мед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143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К Звез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28083,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Компания Киль-Прикамье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64, г. Пермь, ул. Г.Хасана д.37б, цена контракта 108718,6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Компания Киль-Прикамье»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64, г. Пермь, ул. Г.Хасана д.37б, цена контракта 108718,60  руб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150002, г. Ярославль, пр. Ленина д.2а  цена контракта – </w:t>
      </w:r>
      <w:r>
        <w:rPr>
          <w:szCs w:val="26"/>
        </w:rPr>
        <w:t>128083,2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.№ 8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6» апрел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8718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8083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К Звезд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5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Научно-Производственная Компания «Медснаб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1314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16T10:29:00Z</dcterms:modified>
  <cp:revision>67</cp:revision>
  <dc:subject/>
  <dc:title>ПРОТОКОЛ ОЦЕНКИ И СОПОСТАВЛЕНИЯ ЗАЯВОК НА УЧАСТИЕ В КОНКУРСЕ </dc:title>
</cp:coreProperties>
</file>