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оставку реактивов для клинико-диагностической лабора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16» апрел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меститель председателя:</w:t>
      </w:r>
    </w:p>
    <w:p>
      <w:pPr>
        <w:pStyle w:val="Normal"/>
        <w:ind w:firstLine="567"/>
        <w:jc w:val="both"/>
        <w:rPr/>
      </w:pPr>
      <w:r>
        <w:rPr>
          <w:szCs w:val="24"/>
        </w:rPr>
        <w:t>Черемисина Ольга Евген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шприцы одноразовые в количестве 13000 штук:</w:t>
      </w:r>
    </w:p>
    <w:tbl>
      <w:tblPr>
        <w:tblW w:w="6954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7"/>
        <w:gridCol w:w="2280"/>
        <w:gridCol w:w="1767"/>
      </w:tblGrid>
      <w:tr>
        <w:trPr>
          <w:trHeight w:val="5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1мл. туберк. С иглой 2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 xml:space="preserve"> (0,45х12 мм.)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>
          <w:trHeight w:val="40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. 3мл. С иглой 2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 xml:space="preserve"> (0,63х32 мм.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5мл. С иглой 2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 xml:space="preserve"> (0,7х40 мм.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10 мл. С иглой 2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 xml:space="preserve"> (0,8х40 мм.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20 мл. С иглой 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 xml:space="preserve"> (1,2х40 мм.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9 от 08 апреля 2008г., размещено на официальном сайте «Администрация города Перми» в сети Интернет  08 апре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2465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bCs/>
          <w:caps w:val="false"/>
          <w:smallCaps w:val="false"/>
          <w:sz w:val="18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bCs/>
          <w:sz w:val="18"/>
        </w:rPr>
        <w:t>средства от предпринимательской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А)  Поставка  </w:t>
      </w:r>
      <w:r>
        <w:rPr>
          <w:b/>
          <w:bCs/>
          <w:sz w:val="22"/>
        </w:rPr>
        <w:t>шприцов одноразовых в количестве 13000 штук: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доставки товаров и выполнения работ: МУЗ «Городская поликлиника 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5 дней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 на каждую партию товара.</w:t>
      </w:r>
    </w:p>
    <w:p>
      <w:pPr>
        <w:pStyle w:val="21"/>
        <w:rPr/>
      </w:pPr>
      <w:r>
        <w:rPr/>
        <w:t xml:space="preserve">Е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ХимПромМарк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679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ЗАО НПО «Гар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17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>7.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>ООО «ХимПромМаркет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»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614010, г. Пермь, ул. Г.Хасана д.5, цена контракта 1679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>ООО «ХимПромМаркет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»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614010, г. Пермь, ул. Г.Хасана д.5, цена контракта 16790,00  рублей.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b/>
          <w:bCs/>
          <w:szCs w:val="26"/>
        </w:rPr>
        <w:t>ЗАО НПО «Гарант»</w:t>
      </w:r>
      <w:r>
        <w:rPr>
          <w:szCs w:val="26"/>
        </w:rPr>
        <w:t xml:space="preserve"> </w:t>
      </w:r>
      <w:r>
        <w:rPr/>
        <w:t xml:space="preserve">г. Москва, ул. Енисейская, д.2  цена контракта – </w:t>
      </w:r>
      <w:r>
        <w:rPr>
          <w:szCs w:val="26"/>
        </w:rPr>
        <w:t>217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меститель председателя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ind w:firstLine="72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.№ 9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16» апрел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ХимПромМаркет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16790,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ЗАО НПО «Гарант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1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меститель председателя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5:46:00Z</dcterms:created>
  <dc:creator>Институт госзакупок РАГС</dc:creator>
  <dc:description/>
  <dc:language>en-US</dc:language>
  <cp:lastModifiedBy>MEDUSER12</cp:lastModifiedBy>
  <cp:lastPrinted>2007-02-13T11:38:00Z</cp:lastPrinted>
  <dcterms:modified xsi:type="dcterms:W3CDTF">2008-04-16T10:25:00Z</dcterms:modified>
  <cp:revision>69</cp:revision>
  <dc:subject/>
  <dc:title>ПРОТОКОЛ ОЦЕНКИ И СОПОСТАВЛЕНИЯ ЗАЯВОК НА УЧАСТИЕ В КОНКУРСЕ </dc:title>
</cp:coreProperties>
</file>