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 xml:space="preserve">  » апре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аттестации рабочих мест по условиям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З «Городская клиническая поликлиника №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 Общее количество рабочих мест подлежащих аттестации – 124</w:t>
      </w:r>
    </w:p>
    <w:p>
      <w:pPr>
        <w:pStyle w:val="Normal"/>
        <w:jc w:val="both"/>
        <w:rPr/>
      </w:pPr>
      <w:r>
        <w:rPr>
          <w:b/>
        </w:rPr>
        <w:t xml:space="preserve">2  </w:t>
      </w:r>
      <w:r>
        <w:rPr/>
        <w:t xml:space="preserve">Объекты выполнения работ: 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35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клиника</w:t>
            </w:r>
            <w:r>
              <w:rPr>
                <w:sz w:val="22"/>
                <w:szCs w:val="22"/>
              </w:rPr>
              <w:t xml:space="preserve"> (ул Кирова,4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персон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124 р.м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Перечень рабо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75"/>
        <w:gridCol w:w="7137"/>
      </w:tblGrid>
      <w:tr>
        <w:trPr>
          <w:tblHeader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ттестация рабочих мест</w:t>
            </w:r>
          </w:p>
        </w:tc>
      </w:tr>
      <w:tr>
        <w:trPr>
          <w:tblHeader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аттестации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е работы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 аттестации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рабочих м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номенклатуры вредных и опасных факт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еречня оборудования, инструментов влияющих на травмобезопас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необходимых средств индивидуальной защиты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меров вредных и опасных факторов производственной среды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инструментальных измерений факторов производственной среды на рабочих мест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следующим фактор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ум и вибрация по параметрам (с оформлением протоколов)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м, эквивалентный уровень звука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икроклимат по параметрам: (с оформлением протоколов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воздуха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движения воздуха,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жность воздух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магнитные излучения (с оформлением протоколов)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ые поля промышленной частоты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поля на рабочем месте пользователя ПЭВ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товая среда (с оформлением протоколов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естественной освещен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 рабочей поверх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ульсации освещен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е параметры ВДТ в соответствии с СанПиН 2.2.2/2.4.1340-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Химический фактор (с оформлением протоколов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яжесть труда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ряженность труда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вмобезопасность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индивидуальной защиты (с оформлением протоколов):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 рабочих мест по условиям тру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арт аттес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едомостей рабочих мест по структурным подраздел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водной ведомости рабочих мест и результатов их аттестации по условиям труда в учрежд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льгот и компенсаций по результатам АР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и результатов аттестации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314" w:hanging="3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оложительного заключения экспертизы результатов аттестации рабочих мест по условиям труда в краевом органе, ведающем вопросами охраны труда – отдел условий и охраны труда департамента развития человеческого потенциала Аппарата Правительства Пермского кр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4" w:leader="none"/>
              </w:tabs>
              <w:ind w:left="314" w:hanging="3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сопровождение результатов аттестации рабочих мест в течение 5 лет после окончания работ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 Требования к услуг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казываемые услуги должны производиться в соответствии с постановлением Министерства труда и социального развития РФ от 14.03.97 № 1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струментально-лабораторные исследования должны проводиться силами аккредитованной лаборатор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 МУЗ ГКП №1</w:t>
        <w:tab/>
        <w:tab/>
        <w:tab/>
        <w:tab/>
        <w:tab/>
        <w:t>Л.А. Евстифее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08:00Z</dcterms:created>
  <dc:creator>UZVER</dc:creator>
  <dc:description/>
  <cp:keywords/>
  <dc:language>en-US</dc:language>
  <cp:lastModifiedBy>Главная МС</cp:lastModifiedBy>
  <cp:lastPrinted>2008-04-15T17:25:00Z</cp:lastPrinted>
  <dcterms:modified xsi:type="dcterms:W3CDTF">2008-04-15T11:27:00Z</dcterms:modified>
  <cp:revision>6</cp:revision>
  <dc:subject/>
  <dc:title/>
</cp:coreProperties>
</file>