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аттестации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____» ___________ 200 </w:t>
      </w:r>
      <w:r>
        <w:rPr>
          <w:u w:val="single"/>
        </w:rPr>
        <w:t xml:space="preserve">  </w:t>
      </w:r>
      <w:r>
        <w:rPr/>
        <w:t>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униципальное учреждение здравоохранения «Городская клиническая поликлиника №1», </w:t>
      </w:r>
      <w:r>
        <w:rPr/>
        <w:t>в лице главного врача Евстифеевой Ларисы Александровны, действующего на основании Устава, именуемое в дальнейшем «Заказчик», с одной стороны, и _____________________________________________, в лице __________________________________________________________________</w:t>
      </w:r>
      <w:r>
        <w:rPr>
          <w:b/>
        </w:rPr>
        <w:t xml:space="preserve">, </w:t>
      </w:r>
      <w:r>
        <w:rPr/>
        <w:t xml:space="preserve">действующего на основании Устава, именуемое в дальнейшем «Подрядчик» с другой стороны, руководствуясь Протоколом рассмотрения и оценки котировочных заявок заседания Единой комиссии МУЗ «Городской клинической поликлиники №1» по закупкам товаров, работ, услуг путем  запроса котировок № </w:t>
      </w:r>
      <w:r>
        <w:rPr>
          <w:u w:val="single"/>
        </w:rPr>
        <w:t xml:space="preserve">   </w:t>
      </w:r>
      <w:r>
        <w:rPr/>
        <w:t xml:space="preserve">от  </w:t>
      </w:r>
      <w:r>
        <w:rPr>
          <w:u w:val="single"/>
        </w:rPr>
        <w:t xml:space="preserve">          </w:t>
      </w:r>
      <w:r>
        <w:rPr/>
        <w:t xml:space="preserve"> 200</w:t>
      </w:r>
      <w:r>
        <w:rPr>
          <w:u w:val="single"/>
        </w:rPr>
        <w:t xml:space="preserve">  </w:t>
      </w:r>
      <w:r>
        <w:rPr/>
        <w:t xml:space="preserve">г. (Далее протокол), заключили настоящий контракт о 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</w:rPr>
      </w:pPr>
      <w:r>
        <w:rPr>
          <w:b/>
          <w:i/>
        </w:rPr>
        <w:t>ПРЕДМЕ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НТРАКТА</w:t>
      </w:r>
    </w:p>
    <w:p>
      <w:pPr>
        <w:pStyle w:val="Normal"/>
        <w:rPr/>
      </w:pPr>
      <w:r>
        <w:rPr/>
        <w:t>1.1. Настоящий муниципальный Контракт (далее Контракт) заключается в оказании работ по аттестации рабочих мест по условиям труда в МУЗ «Городская клиническая поликлиника № 1»</w:t>
      </w:r>
    </w:p>
    <w:p>
      <w:pPr>
        <w:pStyle w:val="TextBody"/>
        <w:spacing w:before="0" w:after="0"/>
        <w:rPr/>
      </w:pPr>
      <w:r>
        <w:rPr>
          <w:color w:val="000000"/>
          <w:szCs w:val="24"/>
        </w:rPr>
        <w:t>Настоящий муниципальный Контракт заключается по итогам проведения запроса котировок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.Выполнить работы в течение срока действия настоящего контракта по аттестации рабочих мест по условиям труда в МУЗ «ГКП № 1» в соответствии с техническим заданием (Приложение № 1)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jc w:val="both"/>
        <w:rPr/>
      </w:pPr>
      <w:r>
        <w:rPr/>
        <w:t>1.3. Объемы и сроки выполнения услуг, являющихся предметом контракта, определяются календарным планом (Приложение), являющимся неотъемлемой частью настоящего государственного контракта.</w:t>
      </w:r>
    </w:p>
    <w:p>
      <w:pPr>
        <w:pStyle w:val="Normal"/>
        <w:jc w:val="both"/>
        <w:rPr/>
      </w:pPr>
      <w:r>
        <w:rPr/>
        <w:t xml:space="preserve">1.4. Условия настоящего контракта могут быть изменены по взаимному согласованию сторон и оформлены Дополнительным соглашением, которое является неотъемлемой частью договор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                                                                           рублей.</w:t>
      </w:r>
    </w:p>
    <w:p>
      <w:pPr>
        <w:pStyle w:val="Normal"/>
        <w:jc w:val="both"/>
        <w:rPr/>
      </w:pPr>
      <w:r>
        <w:rPr/>
        <w:t>2.2. В цену контракта включены вознаграждение «Подрядчика»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>2.3. Заказчик производит оплату за выполненные работы в безналичном порядке платежными поручениями в течение 10 (Десяти) банковских дней после подписания сторонами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РАБОТ</w:t>
      </w:r>
    </w:p>
    <w:p>
      <w:pPr>
        <w:pStyle w:val="Normal"/>
        <w:jc w:val="both"/>
        <w:rPr/>
      </w:pPr>
      <w:r>
        <w:rPr/>
        <w:t xml:space="preserve">3.1. Заказчик производит предоплату  в размере 30 (тридцати) % от цены муниципального контракта в течение 10 (десяти) рабочих дней с момента подписания муниципального контракта. </w:t>
      </w:r>
    </w:p>
    <w:p>
      <w:pPr>
        <w:pStyle w:val="Normal"/>
        <w:jc w:val="both"/>
        <w:rPr/>
      </w:pPr>
      <w:r>
        <w:rPr/>
        <w:t>3.2. При завершении оказания услуг в объеме утвержденного календарного плана, Подрядчик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3. Заказчик в течение 10 рабочих дней со дня получения акта  выполненных работ и отчетных документов обязан принять оказанные работы и направить Подрядчику подписанный акт выполненных работ или мотивированный отказ от приемки оказанных работ с перечнем необходимых доработок.</w:t>
      </w:r>
    </w:p>
    <w:p>
      <w:pPr>
        <w:pStyle w:val="Normal"/>
        <w:jc w:val="both"/>
        <w:rPr/>
      </w:pPr>
      <w:r>
        <w:rPr/>
        <w:t>3.4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Подрядчиком за свой счет в сроки согласованные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1. Заказчик предоставляет Подрядчику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Подрядчика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Подрядчику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Подрядчик самостоятельно определяет количество специалистов, необходимых для оказания услуг, а также график их работы, учитывая режим работы МУЗ «Городская клиническая поликлиника № 1» и согласовав с Заказчиком.</w:t>
      </w:r>
    </w:p>
    <w:p>
      <w:pPr>
        <w:pStyle w:val="Normal"/>
        <w:jc w:val="both"/>
        <w:rPr/>
      </w:pPr>
      <w:r>
        <w:rPr/>
        <w:t>4.5. В случае необходимости Подрядчик имеет право привлекать для исполнения обязательств по настоящему контракту третьих лиц. Ответственность за результаты их работы несет Подрядчик.</w:t>
      </w:r>
    </w:p>
    <w:p>
      <w:pPr>
        <w:pStyle w:val="Normal"/>
        <w:jc w:val="both"/>
        <w:rPr/>
      </w:pPr>
      <w:r>
        <w:rPr/>
        <w:t>4.6. При необходимости, возникшей в процессе оказания работ (организационно – технические изменения у Заказчика, неподходящие метеоусловия и т.д.), по взаимному согласованию Стороны вправе изменить сроки проведения, количество и стоимость отдельных исследований, предусмотренных календарным планом, без изменения срока контракта и определенной протоколом цены контракта, при условии, что это не отразится на качестве оказанных по контракту услуг.</w:t>
      </w:r>
    </w:p>
    <w:p>
      <w:pPr>
        <w:pStyle w:val="Normal"/>
        <w:jc w:val="both"/>
        <w:rPr/>
      </w:pPr>
      <w:r>
        <w:rPr/>
        <w:t>4.7. Заказчик и Подрядчик обязуются соблюдать конфиденциальность сведений, относящихся к настоящему контракту.</w:t>
      </w:r>
    </w:p>
    <w:p>
      <w:pPr>
        <w:pStyle w:val="Normal"/>
        <w:jc w:val="both"/>
        <w:rPr/>
      </w:pPr>
      <w:r>
        <w:rPr/>
        <w:t>4.9. Подрядчик обязуется обеспечить качество выполнения всех работ в соответствии с  действующими нормативными документами в данной сфере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ие или  ненадлежащее  выполнение  обязательств  по настоящему  договору   исполнитель   и   заказчик   несут  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2. За невыполненно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5.3. В случае невыполнения работ в срок, определенных настоящим контрактом, Подрядчик обязан заменить документацию на соответствующую действующему Законодательству Российской Федерации либо обязан выплатить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5.4. За некачественно выполненную работу Подрядчик обязан соразмерно уменьшить цену, безвозмездно устранить недостатки, возместить расходы на устранение недостатков по согласованию сторон.</w:t>
      </w:r>
    </w:p>
    <w:p>
      <w:pPr>
        <w:pStyle w:val="Normal"/>
        <w:jc w:val="both"/>
        <w:rPr/>
      </w:pPr>
      <w:r>
        <w:rPr/>
        <w:t>5.5. В случае отказа Подрядчика устранить недостатки, заменить некачественно выполненную документацию или выполненную не в полном объёме, в срок установленный дополнительным соглашением, Подрядчик уплачивает Заказчику пени в размере 1% от цены настоящего контракта за каждый день просро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6. Порядок урегулирования споров </w:t>
      </w:r>
    </w:p>
    <w:p>
      <w:pPr>
        <w:pStyle w:val="Normal"/>
        <w:jc w:val="both"/>
        <w:rPr/>
      </w:pPr>
      <w:r>
        <w:rPr/>
        <w:t>6.1. Претензионный порядок урегулирования споров является обязательным. Срок разрешения претензий 10 дней с момента получения претензии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7. СРОК ДЕЙСТВИЯ КОНТРАКТА</w:t>
      </w:r>
    </w:p>
    <w:p>
      <w:pPr>
        <w:pStyle w:val="Normal"/>
        <w:jc w:val="both"/>
        <w:rPr/>
      </w:pPr>
      <w:r>
        <w:rPr/>
        <w:t>7.1. Настоящий контракт вступает в силу с момента его подписания обеими Сторонами и действует до полного исполнения сторонами всех обязательств Стор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8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8.3. Настоящий контракт составлен в двух подлинных экземплярах, имеющих одинаковую юридическую силу, один из которых находится у Подрядчика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Техническое задание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алендарный пла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МЕСТ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</w:t>
      </w:r>
      <w:r>
        <w:rPr>
          <w:i/>
        </w:rPr>
        <w:t xml:space="preserve">:                                                                                  </w:t>
      </w:r>
      <w:r>
        <w:rPr>
          <w:b/>
          <w:i/>
        </w:rPr>
        <w:t>ПОДРЯДЧИ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5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</w:p>
    <w:p>
      <w:pPr>
        <w:pStyle w:val="Normal"/>
        <w:jc w:val="right"/>
        <w:rPr/>
      </w:pPr>
      <w:r>
        <w:rPr/>
        <w:t>Приложение к проекту муниципального контрак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</w:t>
      </w:r>
      <w:r>
        <w:rPr/>
        <w:t>_____ от__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клиническая поликлиника №1»</w:t>
      </w:r>
    </w:p>
    <w:p>
      <w:pPr>
        <w:pStyle w:val="Normal"/>
        <w:jc w:val="both"/>
        <w:rPr/>
      </w:pPr>
      <w:r>
        <w:rPr>
          <w:b/>
        </w:rPr>
        <w:t>1  Общее количество рабочих мест подлежащих аттестации – 124</w:t>
      </w:r>
    </w:p>
    <w:p>
      <w:pPr>
        <w:pStyle w:val="Normal"/>
        <w:jc w:val="both"/>
        <w:rPr/>
      </w:pPr>
      <w:r>
        <w:rPr/>
        <w:t xml:space="preserve">2  Объекты выполнения работ: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35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клиника</w:t>
            </w:r>
            <w:r>
              <w:rPr>
                <w:sz w:val="22"/>
                <w:szCs w:val="22"/>
              </w:rPr>
              <w:t xml:space="preserve"> (ул Кирова,4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персон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124 р.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79"/>
        <w:gridCol w:w="7695"/>
      </w:tblGrid>
      <w:tr>
        <w:trPr>
          <w:tblHeader w:val="true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>
          <w:tblHeader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льгот и компенсаций по результатам АР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Требования к услуг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ываемые услуги должны производиться в соответствии с постановлением Министерства труда и социального развития РФ от 14.03.97 №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струментально-лабораторные исследования должны проводиться силами аккредитованной лаборатории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Подрядчика                                                                     </w:t>
      </w:r>
      <w:r>
        <w:rPr>
          <w:b/>
          <w:lang w:val="en-US"/>
        </w:rPr>
        <w:t xml:space="preserve">           </w:t>
      </w:r>
      <w:r>
        <w:rPr>
          <w:b/>
        </w:rPr>
        <w:t xml:space="preserve">     От Заказч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лавный врач МУЗ «ГКП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Л.А. Евстифеева</w:t>
      </w:r>
    </w:p>
    <w:p>
      <w:pPr>
        <w:pStyle w:val="Normal"/>
        <w:ind w:firstLine="708"/>
        <w:rPr/>
      </w:pPr>
      <w:r>
        <w:rPr/>
        <w:t>М.П.                                                                                  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екту муниципального контрак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</w:t>
      </w:r>
      <w:r>
        <w:rPr/>
        <w:t>_____ от_____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я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поликлиник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Подрядчика                                                                          От Заказч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лавный врач МУЗ «ГКП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Л.А. Евстифеева</w:t>
      </w:r>
    </w:p>
    <w:p>
      <w:pPr>
        <w:pStyle w:val="Normal"/>
        <w:ind w:firstLine="708"/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52:00Z</dcterms:created>
  <dc:creator>User</dc:creator>
  <dc:description/>
  <cp:keywords/>
  <dc:language>en-US</dc:language>
  <cp:lastModifiedBy>Главная МС</cp:lastModifiedBy>
  <cp:lastPrinted>2008-03-20T17:32:00Z</cp:lastPrinted>
  <dcterms:modified xsi:type="dcterms:W3CDTF">2008-04-16T09:43:00Z</dcterms:modified>
  <cp:revision>6</cp:revision>
  <dc:subject/>
  <dc:title>Приложение №2</dc:title>
</cp:coreProperties>
</file>