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4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243"/>
        <w:gridCol w:w="977"/>
        <w:gridCol w:w="900"/>
        <w:gridCol w:w="19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генопроявочная машина </w:t>
            </w:r>
            <w:r>
              <w:rPr>
                <w:sz w:val="20"/>
                <w:szCs w:val="20"/>
                <w:lang w:val="en-US"/>
              </w:rPr>
              <w:t>XR</w:t>
            </w:r>
            <w:r>
              <w:rPr>
                <w:sz w:val="20"/>
                <w:szCs w:val="20"/>
              </w:rPr>
              <w:t xml:space="preserve"> 24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с устройством для дневной загруз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А 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1700-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230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50-60г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ребление тока 4,0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обработки пленки (мин)нормально 2:45-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воды (л/мин)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бака (л) каждая по 5 фиксаж, прояв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и возможных установки режима процесса проявления снимков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интраоральные снимки-6 мин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экстраоральные снимки-4 мин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эндодотические снимки-2:45 м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ройство дневной загрузки предназначено для размеров пленки: до мак.24х30 с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44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445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4-14T12:50:00Z</dcterms:modified>
  <cp:revision>11</cp:revision>
  <dc:subject/>
  <dc:title>Приложение № 2</dc:title>
</cp:coreProperties>
</file>