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внутреннего                                                                                    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удита и  экономики отраслей                                                                             Глава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хозяйства                                                                                  Дзержин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 А.А. Баландина                                                                      __________________И.Б.Нохр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08 года                                                                          «____» _____________2008 года</w:t>
      </w:r>
    </w:p>
    <w:p>
      <w:pPr>
        <w:pStyle w:val="Normal"/>
        <w:ind w:right="27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ЗМЕНЕНИЯ В  ИЗВЕЩЕНИЕ № 60А от 11.04.2008  О ПРОВЕДЕНИИ ОТКРЫТОГО  АУКЦИОНА «НА ВЫПОЛНЕНИЕ ЭЛЕКТРОМОНТАЖНЫХ  РАБОТ В ЗДАНИИ АДМИНИСТРАЦИ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  <w:t xml:space="preserve">1.п. 8 читать в новой редакции:  Аукцион состоится по адресу: г. Пермь., ул. Ленина, 23, малый зал в 16-00 час. местного времени 21 мая 2008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51:00Z</dcterms:created>
  <dc:creator>Петрухина ВА</dc:creator>
  <dc:description/>
  <dc:language>en-US</dc:language>
  <cp:lastModifiedBy>Петрухина ВА</cp:lastModifiedBy>
  <cp:lastPrinted>2008-04-17T08:56:00Z</cp:lastPrinted>
  <dcterms:modified xsi:type="dcterms:W3CDTF">2008-04-17T03:51:00Z</dcterms:modified>
  <cp:revision>2</cp:revision>
  <dc:subject/>
  <dc:title>СОГЛАСОВАНО:                                                                                                        УТВЕРЖДАЮ:</dc:title>
</cp:coreProperties>
</file>