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ГЛАСОВАНО:                                                                                                        УТВЕРЖДАЮ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партамент внутреннего                                                                                    Заказчи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удита и  экономики отраслей                                                                             Глава админ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хозяйства                                                                                  Дзержинского 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 А.А. Баландина                                                                      __________________И.Б.Нохр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____» _____________2008 года                                                                          «____» _____________2008 года</w:t>
      </w:r>
    </w:p>
    <w:p>
      <w:pPr>
        <w:pStyle w:val="Normal"/>
        <w:ind w:right="279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2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7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7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7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МЕНЕНИЯ В  ДОКУМЕНТАЦИЮ ОБ АУКЦИОНЕ «НА ВЫПОЛНЕНИЕ ЭЛЕКТРОМОНТАЖНЫХ  РАБОТ В ЗДАНИИ АДМИНИСТРАЦИИ» (извещение № 60А от « 11 » апреля 2008 г. 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 Дзержинского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990 г. Пермь, ул.Ленина,85, кабинет № 2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46 66 77,  тел. 246 59 14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admdze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ind w:right="27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79" w:hanging="0"/>
        <w:rPr/>
      </w:pPr>
      <w:r>
        <w:rPr>
          <w:sz w:val="22"/>
          <w:szCs w:val="22"/>
        </w:rPr>
        <w:t>1.Изменения внести в дефектную ведомость  (приложение № 1 к документации об аукционе):</w:t>
      </w:r>
    </w:p>
    <w:p>
      <w:pPr>
        <w:pStyle w:val="Normal"/>
        <w:ind w:right="27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. 35  читать в новой редакции:  устройство защитного отключения УЗО, четырехполюсное, 40А, 100 </w:t>
      </w:r>
      <w:r>
        <w:rPr>
          <w:sz w:val="22"/>
          <w:szCs w:val="22"/>
          <w:lang w:val="en-US"/>
        </w:rPr>
        <w:t>mA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Legrand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Simens</w:t>
      </w:r>
      <w:r>
        <w:rPr>
          <w:sz w:val="22"/>
          <w:szCs w:val="22"/>
        </w:rPr>
        <w:t xml:space="preserve">  или эквивалент, ед. изм. – шт., количество – 1. </w:t>
      </w:r>
    </w:p>
    <w:p>
      <w:pPr>
        <w:pStyle w:val="Normal"/>
        <w:ind w:right="27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Раздел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читать в новой редакции:</w:t>
      </w:r>
    </w:p>
    <w:p>
      <w:pPr>
        <w:pStyle w:val="Normal"/>
        <w:ind w:right="279" w:hanging="0"/>
        <w:jc w:val="both"/>
        <w:rPr/>
      </w:pPr>
      <w:r>
        <w:rPr>
          <w:sz w:val="22"/>
          <w:szCs w:val="22"/>
        </w:rPr>
        <w:t xml:space="preserve">- п. 12 первый абзац – Для участия в открытом аукционе участнику размещения заказа необходимо представить пакет документов, указанных в разделе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документации об аукционе, с 9-00 часов до 18-00 часов в рабочие дни (в пятницу до 17-00 час.) по адресу: г. Пермь, ул. Ленина, 85, каб. 29, до 10-00 час. 8 мая 2008 г. </w:t>
      </w:r>
    </w:p>
    <w:p>
      <w:pPr>
        <w:pStyle w:val="Normal"/>
        <w:ind w:right="27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. 16 первый абзац – Дата и время рассмотрения заявок: г. Пермь, ул. Ленина. 85, в каб. 29 в 10-00 час. 8 мая 2008 г. </w:t>
      </w:r>
    </w:p>
    <w:p>
      <w:pPr>
        <w:pStyle w:val="Normal"/>
        <w:ind w:right="27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. 17 первый абзац – Аукцион состоится по адресу: г. Пермь, ул. Ленина, 23, малый зал, в     16-00 час. местного времени 21 мая 2008 г. </w:t>
      </w:r>
    </w:p>
    <w:p>
      <w:pPr>
        <w:pStyle w:val="Normal"/>
        <w:ind w:right="27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7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3:50:00Z</dcterms:created>
  <dc:creator>Петрухина ВА</dc:creator>
  <dc:description/>
  <dc:language>en-US</dc:language>
  <cp:lastModifiedBy>Петрухина ВА</cp:lastModifiedBy>
  <cp:lastPrinted>2008-04-16T09:24:00Z</cp:lastPrinted>
  <dcterms:modified xsi:type="dcterms:W3CDTF">2008-04-17T03:50:00Z</dcterms:modified>
  <cp:revision>2</cp:revision>
  <dc:subject/>
  <dc:title>ИЗМЕНЕНИЯ В  ИЗВЕЩЕНИЕ № 60А от « 11 » апреля 2008 г</dc:title>
</cp:coreProperties>
</file>