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our User NameYour User Name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