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 поставляемого тов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56323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23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3"/>
                              <w:gridCol w:w="1964"/>
                              <w:gridCol w:w="4040"/>
                              <w:gridCol w:w="1042"/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хническая характеристика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0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л-в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(шт.)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дали (корпус, вкладыш, лента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382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3824"/>
                                  </w:tblGrid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Корпус медали  не менее d 47 м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крытие корпуса медали в зависимости от номинации: «золото», «серебро», «бронза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2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Корпус медали  должен иметь вид 12-лучевой звезды, звезду образуют три квадрата повернутые относительно центра. В верхней части корпуса - место под вкладыш 25 мм, под ним символическое изображение лавровых вето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таллический вкладыш  не менее 25 мм, цвет металла в зависимости от номинации - «золото», «серебро», «бронза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 вкладыше полноцветное изображение по эскизу заказч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желанию заказчика монохромное изображение на вкладыше должно быть выполнено методом механической или  лазерной гравировк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V-образная лента «Россия» (полосы — белая, синяя, красная) 24 мм, с кольцом и карабином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0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дали (корпус, вкладыш, лента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382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3824"/>
                                  </w:tblGrid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Корпус медали  не менее d 45 м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крытие корпуса медали в зависимости от номинации: «золото», «серебро», «бронза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верхней части корпуса место под вкладыш  не менее 25 мм, под ним символической изображение лавровых венк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таллический вкладыш  не менее 25 мм, цвет металла в зависимости от номинации - «золото», «серебро», «бронза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 вкладыше полноцветное изображение по эскизу заказч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желанию заказчика монохромное изображение на вкладыше должно быть выполнено методом механической или  лазерной гравировк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V-образная лента «Россия» (полосы — белая, синяя, красная) 24 мм, с кольцом и карабином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0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дали (корпус, вкладыш, лента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382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3824"/>
                                  </w:tblGrid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Корпус медали не менее d 49 м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крытие корпуса медали в зависимости от номинации: «золото», «серебро», «бронза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2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Корпус медали имеет вид круга, с символическим изображением лавровых венков по периметру, поверх круга «наложен» треугольник, в центре треугольника место под вкладыш не менее 25 мм, вокруг которого видны лучи трехгранной звезды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таллический вкладыш  не менее 25 мм, цвет металла в зависимости от номинации - «золото», «серебро», «бронза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 вкладыше полноцветное изображение по эскизу заказч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желанию заказчика монохромное изображение на вкладыше должно  быть выполнено методом механической или  лазерной гравировк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V-образная лента «Россия» (полосы — белая, синяя, красная) 24 мм, с кольцом и карабином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0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бки высотой не менее 29 см. с табличкой и вкладыш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382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3824"/>
                                  </w:tblGrid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Кубок высотой не менее 29 см., включая держатель под вкладыш 50 мм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36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атериал кубка — пластик. Покрытие чаши кубка в зависимости от номинации — красный металлик, синий металлик, зеленый металлик. В основании чаши кубка символическое изображение орла, крылья которого образуют «ручки» кубка. Покрытие «орла», крышки кубка и металлического держателя  вкладыша - «золото». Держатель под вкладыш представляет из себя круг с расположенными по периметру символическими изображениями лавровых венков.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таллический вкладыш 50 мм, цвет металла в зависимости от номинации - «золото», «серебро», «бронза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 вкладыше полноцветное изображение по эскизу заказч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Цоколь кубка может быть выполнен из искусственного или натурального камн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 цоколе металлическая табличка с надписью или полноцветым изображением по эскизу заказч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Цвет металла таблички в зависимости от номинации - «золото», «серебро», «бронза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дпись на табличке по желанию заказчика должна быть выполнена методом механической или  лазерной гравировк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бки высотой  не менее 35 см с табличкой и вкладышем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382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3824"/>
                                  </w:tblGrid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Кубок высотой  не менее35 см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Чаша d 12 см, высотой 7 см -  должна иметь  покрытие «золото».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89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нование кубка  должно иметь вид «золотого» конуса высотой 10 см.  на вершине которого установлен переходной элемент в виде лавровых венков, на котором установлен декоративный элемент в виде цилиндра d 40 мм и высотой 10 см. с покрытием «под камень» красно-коричневого цвета со спиральными «золотыми» и «серебряными» полосами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Цоколь 8х8х3 см. изготовлен из мрамора бело-серого цвета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 цоколе металлическая табличка 7х2,5 см. с надписью или полноцветым изображением по эскизу заказч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Цвет металла таблички в зависимости от номинации - «золото», «серебро», «бронза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дпись на табличке по желанию заказчика должна быть выполнена методом механической или  лазерной гравировк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8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  0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убки высотой  не менее 23 с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с табличкой 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382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3824"/>
                                  </w:tblGrid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Кубок высотой не менее 23,5 см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Чаша d 10 см, высотой 5 см с ручками - имеет покрытие «золото».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нование пластиковое высотой 15см. имеет «золотое» покрытие в нижней части основания декоративный элемент в виде шара цветом «серый металлик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Цоколь 7х7х3 см. изготовлен из мрамора бело-серого цвета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 цоколе металлическая табличка 6х2,5 см. с надписью или полноцветым изображением по эскизу заказч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Цвет металла таблички в зависимости от номинации - «золото», «серебро», «бронза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дпись на табличке по желанию заказчика должна быть выполнена методом механической или  лазерной гравировк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 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мпела односторонние, ламинированные со шнуром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змеры 140*200 мм. Должны иметь полноцветное изображение. 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5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:                                                                                                           355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05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7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3"/>
                        <w:gridCol w:w="1964"/>
                        <w:gridCol w:w="4040"/>
                        <w:gridCol w:w="1042"/>
                        <w:gridCol w:w="1072"/>
                      </w:tblGrid>
                      <w:tr>
                        <w:trPr/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4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хническая характеристика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70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л-во </w:t>
                            </w:r>
                          </w:p>
                          <w:p>
                            <w:pPr>
                              <w:pStyle w:val="Normal"/>
                              <w:ind w:right="-70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(шт.)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дали (корпус, вкладыш, лент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38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824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Корпус медали  не менее d 47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Покрытие корпуса медали в зависимости от номинации: «золото», «серебро», «бронз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Корпус медали  должен иметь вид 12-лучевой звезды, звезду образуют три квадрата повернутые относительно центра. В верхней части корпуса - место под вкладыш 25 мм, под ним символическое изображение лавровых вет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Металлический вкладыш  не менее 25 мм, цвет металла в зависимости от номинации - «золото», «серебро», «бронз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На вкладыше полноцветное изображение по эскизу заказч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По желанию заказчика монохромное изображение на вкладыше должно быть выполнено методом механической или  лазерной гравиро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V-образная лента «Россия» (полосы — белая, синяя, красная) 24 мм, с кольцом и карабино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менее 10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дали (корпус, вкладыш, лент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38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824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Корпус медали  не менее d 45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Покрытие корпуса медали в зависимости от номинации: «золото», «серебро», «бронз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В верхней части корпуса место под вкладыш  не менее 25 мм, под ним символической изображение лавровых вен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Металлический вкладыш  не менее 25 мм, цвет металла в зависимости от номинации - «золото», «серебро», «бронз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На вкладыше полноцветное изображение по эскизу заказч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По желанию заказчика монохромное изображение на вкладыше должно быть выполнено методом механической или  лазерной гравиро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V-образная лента «Россия» (полосы — белая, синяя, красная) 24 мм, с кольцом и карабино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менее 10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дали (корпус, вкладыш, лент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8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824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Корпус медали не менее d 49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Покрытие корпуса медали в зависимости от номинации: «золото», «серебро», «бронз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Корпус медали имеет вид круга, с символическим изображением лавровых венков по периметру, поверх круга «наложен» треугольник, в центре треугольника место под вкладыш не менее 25 мм, вокруг которого видны лучи трехгранной звезд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Металлический вкладыш  не менее 25 мм, цвет металла в зависимости от номинации - «золото», «серебро», «бронз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На вкладыше полноцветное изображение по эскизу заказч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По желанию заказчика монохромное изображение на вкладыше должно  быть выполнено методом механической или  лазерной гравиро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V-образная лента «Россия» (полосы — белая, синяя, красная) 24 мм, с кольцом и карабино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менее 10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бки высотой не менее 29 см. с табличкой и вкладыш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8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824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Кубок высотой не менее 29 см., включая держатель под вкладыш 50 м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6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атериал кубка — пластик. Покрытие чаши кубка в зависимости от номинации — красный металлик, синий металлик, зеленый металлик. В основании чаши кубка символическое изображение орла, крылья которого образуют «ручки» кубка. Покрытие «орла», крышки кубка и металлического держателя  вкладыша - «золото». Держатель под вкладыш представляет из себя круг с расположенными по периметру символическими изображениями лавровых венков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Металлический вкладыш 50 мм, цвет металла в зависимости от номинации - «золото», «серебро», «бронз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На вкладыше полноцветное изображение по эскизу заказч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Цоколь кубка может быть выполнен из искусственного или натурального кам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На цоколе металлическая табличка с надписью или полноцветым изображением по эскизу заказч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Цвет металла таблички в зависимости от номинации - «золото», «серебро», «бронз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Надпись на табличке по желанию заказчика должна быть выполнена методом механической или  лазерной гравировк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менее 1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бки высотой  не менее 35 см с табличкой и вкладышем</w:t>
                            </w:r>
                          </w:p>
                        </w:tc>
                        <w:tc>
                          <w:tcPr>
                            <w:tcW w:w="4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8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824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Кубок высотой  не менее35 с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Чаша d 12 см, высотой 7 см -  должна иметь  покрытие «золото»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Основание кубка  должно иметь вид «золотого» конуса высотой 10 см.  на вершине которого установлен переходной элемент в виде лавровых венков, на котором установлен декоративный элемент в виде цилиндра d 40 мм и высотой 10 см. с покрытием «под камень» красно-коричневого цвета со спиральными «золотыми» и «серебряными» полосам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Цоколь 8х8х3 см. изготовлен из мрамора бело-серого цве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На цоколе металлическая табличка 7х2,5 см. с надписью или полноцветым изображением по эскизу заказч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Цвет металла таблички в зависимости от номинации - «золото», «серебро», «бронз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Надпись на табличке по желанию заказчика должна быть выполнена методом механической или  лазерной гравировк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менее 8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  00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убки высотой  не менее 23 с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с табличкой </w:t>
                            </w:r>
                          </w:p>
                        </w:tc>
                        <w:tc>
                          <w:tcPr>
                            <w:tcW w:w="4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8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824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Кубок высотой не менее 23,5 с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Чаша d 10 см, высотой 5 см с ручками - имеет покрытие «золото»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Основание пластиковое высотой 15см. имеет «золотое» покрытие в нижней части основания декоративный элемент в виде шара цветом «серый металлик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Цоколь 7х7х3 см. изготовлен из мрамора бело-серого цве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На цоколе металлическая табличка 6х2,5 см. с надписью или полноцветым изображением по эскизу заказч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Цвет металла таблички в зависимости от номинации - «золото», «серебро», «бронз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Надпись на табличке по желанию заказчика должна быть выполнена методом механической или  лазерной гравировк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менее 1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 0</w:t>
                            </w: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мпела односторонние, ламинированные со шнуром</w:t>
                            </w:r>
                          </w:p>
                        </w:tc>
                        <w:tc>
                          <w:tcPr>
                            <w:tcW w:w="4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змеры 140*200 мм. Должны иметь полноцветное изображение. 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менее 5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:                                                                                                           355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3:18:00Z</dcterms:created>
  <dc:creator>feo</dc:creator>
  <dc:description/>
  <cp:keywords/>
  <dc:language>en-US</dc:language>
  <cp:lastModifiedBy>Your User Name</cp:lastModifiedBy>
  <dcterms:modified xsi:type="dcterms:W3CDTF">2008-04-16T15:09:00Z</dcterms:modified>
  <cp:revision>18</cp:revision>
  <dc:subject/>
  <dc:title/>
</cp:coreProperties>
</file>