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Приложение № 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омитет по физической культуре и спорту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«___»_________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в направленный Вами запрос котировочной цены, мы,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, место нахождения (для юридического лица),  ФИО, место жительства (для физического лица), контактный телефон, факс, электронный адрес,  банковские реквизиты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Предлагаем осуществить поставку и доставку наградной продукции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>
          <w:sz w:val="22"/>
          <w:szCs w:val="22"/>
        </w:rPr>
        <w:t>наименование, объемы и характеристики продук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 принятия нашей котировочной заявки мы обязуемся осуществить поставку товара на условиях, указанных в запросе котировочной ц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оставки товара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поставки товара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услуг указана с учетом всех расходов, связанных с уплатой налогов .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«__»__________20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.                        ________________       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та                                                    подпись                          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3:19:00Z</dcterms:created>
  <dc:creator>feo</dc:creator>
  <dc:description/>
  <cp:keywords/>
  <dc:language>en-US</dc:language>
  <cp:lastModifiedBy>Your User Name</cp:lastModifiedBy>
  <dcterms:modified xsi:type="dcterms:W3CDTF">2008-04-16T15:18:00Z</dcterms:modified>
  <cp:revision>6</cp:revision>
  <dc:subject/>
  <dc:title/>
</cp:coreProperties>
</file>