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2  «17» апреля 2008 г. о проведении запроса котировок, мы, нижеподписавшиеся, предлагаем демонтаж существующих конструкций на территории детского сада (благоустройство)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2 от 17.04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в течение 20 (деся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3-13T09:27:00Z</cp:lastPrinted>
  <dcterms:modified xsi:type="dcterms:W3CDTF">2008-04-16T10:55:00Z</dcterms:modified>
  <cp:revision>15</cp:revision>
  <dc:subject/>
  <dc:title/>
</cp:coreProperties>
</file>