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 xml:space="preserve">Приложение № 1 к извещению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о запросе котировок №2 </w:t>
      </w:r>
    </w:p>
    <w:p>
      <w:pPr>
        <w:pStyle w:val="Normal"/>
        <w:jc w:val="right"/>
        <w:rPr/>
      </w:pPr>
      <w:r>
        <w:rPr>
          <w:sz w:val="20"/>
          <w:szCs w:val="20"/>
        </w:rPr>
        <w:t>от 17 апреля 2008 г.</w:t>
      </w:r>
    </w:p>
    <w:p>
      <w:pPr>
        <w:pStyle w:val="Heading"/>
        <w:rPr/>
      </w:pPr>
      <w:r>
        <w:rPr>
          <w:sz w:val="24"/>
        </w:rPr>
        <w:t xml:space="preserve">Техническое задание </w:t>
      </w:r>
    </w:p>
    <w:p>
      <w:pPr>
        <w:pStyle w:val="Heading"/>
        <w:rPr>
          <w:sz w:val="24"/>
        </w:rPr>
      </w:pPr>
      <w:r>
        <w:rPr>
          <w:sz w:val="24"/>
        </w:rPr>
        <w:t>на демонтаж существующих конструкций на территории  детского сада (благоустройство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5910"/>
        <w:gridCol w:w="2228"/>
        <w:gridCol w:w="792"/>
      </w:tblGrid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п/№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 xml:space="preserve">Наименование 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Ед.изм.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Кол-во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Разборка покрытий и оснований асфальтобетонных с помощью молотков отбойных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00 м3 конструкций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0,068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Разборка асфальтобетонных покрытий тротуаров толщиной до 4 см с помощью молотков отбойных пневматических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000 м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0,02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Разборка бортовых камней на бетонном основании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00 м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0,8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Разработка грунта с перемещением до 10 м бульдозерами мощностью 59 (80) кВт (л.с.) 2 группа грунтов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000 м3 грунта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0,557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При перемещении грунта на каждые последующие 10 м добавлять к расценке 01-01-030-02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000 м3 грунта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0,557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Устройство подстилающих и выравнивающих слоев оснований из песчано-гравийной смеси, дресвы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00 м3 материала основания (в плотном теле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0,527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Смесь песчано-гравийная природная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м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52,7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Устройство оснований толщиной 15 см из щебня фракции 40-70 мм (при укатке каменных материалов с пределом прочности на сжатие свыше 68,6 (700) до 98,1 (1000) МПа (кгс/см2)) однослойных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000 м2 основания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0,17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Подготовка почвы для устройства партерного и обыкновенного газона с внесением растительной земли слоем 15 см вручную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00 м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3,39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Погрузочные работы при автомобильных перевозках Мусор строительный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За т груза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23,5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Разгрузочные работы при автомобильных перевозках Мусор строительный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За т груза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23,5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Перевозка навалочных грузов автомобилями-самосвалами (работающими вне карьеров), расстояние перевозки 20 км класс груза 1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 т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23,5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рузочные работы при автомобильных перевозках: Грунт растительного слоя (земля, перегной)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т груза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8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грузочные работы при автомобильных перевозках: Грунт растительного слоя (земля, перегной)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т груза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8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возка навалочных грузов автомобилями-самосвалами (работающими вне карьеров), расстояние перевозки 20 км: класс груза 1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т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8</w:t>
            </w:r>
          </w:p>
        </w:tc>
      </w:tr>
    </w:tbl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right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03:26:00Z</dcterms:created>
  <dc:creator>intel</dc:creator>
  <dc:description/>
  <cp:keywords/>
  <dc:language>en-US</dc:language>
  <cp:lastModifiedBy>Пользователь</cp:lastModifiedBy>
  <cp:lastPrinted>2008-04-16T16:51:00Z</cp:lastPrinted>
  <dcterms:modified xsi:type="dcterms:W3CDTF">2008-04-16T10:52:00Z</dcterms:modified>
  <cp:revision>18</cp:revision>
  <dc:subject/>
  <dc:title/>
</cp:coreProperties>
</file>