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2"/>
        </w:rPr>
        <w:t>ИЗВЕЩЕНИЕ № 2 от «17» марта 200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ЗАПРОС КОТИРОВОК на демонтаж существующих конструкций на территории детского сада (благоустройство).</w:t>
      </w:r>
    </w:p>
    <w:p>
      <w:pPr>
        <w:pStyle w:val="2"/>
        <w:jc w:val="both"/>
        <w:rPr/>
      </w:pPr>
      <w:r>
        <w:rPr/>
        <w:t>Заказчик: Муниципальное дошкольное образовательное учреждение «Детский сад № 270» г.Перми.</w:t>
      </w:r>
    </w:p>
    <w:p>
      <w:pPr>
        <w:pStyle w:val="TextBodyIndent"/>
        <w:rPr/>
      </w:pPr>
      <w:r>
        <w:rPr/>
        <w:t>Почтовый адрес: 614101, г. Пермь, ул. Ласьвинская, 22А, контактный телефон, факс: (342) 254-51-66, 255-24-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ветственный исполнитель: Шершнев Павел Александрови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sz w:val="28"/>
        </w:rPr>
        <w:t>Муниципальное дошкольное образовательное учреждение «Детский сад № 270» г.Перми предусматривает осуществить за счет средств бюджета города Перми демонтаж существующих конструкций на территории детского сада (благоустройство) согласно приложению № 1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Максимальная цена контракта – 247 427,99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лучае Вашего согласия принять участие в запросе котировки, просим Вас предоставить копию лицензии на соответствующий вид деятельности (благоустройство территории), котировочную заявку согласно приложению № 2 курьером  по вышеуказанному адресу до 09 часов 00 минут «24» апреля 2008 г в рабочее время. 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страхования и прочих расходов. 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ы должны быть проведены в соответствии с требованиями ГОСТов, СниПов, СанПиНов.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Text"/>
        <w:spacing w:lineRule="auto" w:line="360"/>
        <w:ind w:left="0" w:right="375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рок выполнение работ – с 01.06.2008 по 15.06.2008.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плата производится по безналичному расчету путем перечисления на расчетный счет в течение 20 (двадцати)  банковских дней со дня подписания акта выполненных работ согласно приложению № 3 (проект муниципального контракт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–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риложение 1. Техническое задан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2. Форма котировочной заяв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3. Проект муниципального контр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Контактный телефон: 254-51-66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>Заведующий МДОУ «Детский сад № 270»г.Перми                                        Е.М.Нугу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45:00Z</dcterms:created>
  <dc:creator>intel</dc:creator>
  <dc:description/>
  <cp:keywords/>
  <dc:language>en-US</dc:language>
  <cp:lastModifiedBy>Пользователь</cp:lastModifiedBy>
  <cp:lastPrinted>2008-04-16T16:21:00Z</cp:lastPrinted>
  <dcterms:modified xsi:type="dcterms:W3CDTF">2008-04-16T11:19:00Z</dcterms:modified>
  <cp:revision>4</cp:revision>
  <dc:subject/>
  <dc:title>ИЗВЕЩЕНИЕ № 2 от «17» марта 2008г</dc:title>
</cp:coreProperties>
</file>