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3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3  «17» апреля 2008 г. о проведении запроса котировок, мы, нижеподписавшиеся, предлагаем осуществить работы по устройству проездов, тротуаров, контейнерной площадки натерритории детского сада (благоустройство)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3 от 17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4-16T13:15:00Z</dcterms:modified>
  <cp:revision>18</cp:revision>
  <dc:subject/>
  <dc:title/>
</cp:coreProperties>
</file>