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3 от «17» марта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ЗАПРОС КОТИРОВОК работы по устройству проездов, тротуаров, контейнерной площадки на территории  детского сада (благоустройство).</w:t>
      </w:r>
    </w:p>
    <w:p>
      <w:pPr>
        <w:pStyle w:val="2"/>
        <w:jc w:val="both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 (342) 254-51-6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ый исполнитель: Шернев Павел Александро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sz w:val="28"/>
        </w:rPr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работы по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 xml:space="preserve">устройству проездов, тротуаров, контейнерной площадки на территории  детского сада (благоустройство) </w:t>
      </w:r>
      <w:r>
        <w:rPr>
          <w:sz w:val="28"/>
        </w:rPr>
        <w:t>согласно приложению № 1 (техническое задание), способом запроса котиро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симальная цена контракта – 459 546,5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Вашего согласия принять участие в запросе котировки, просим Вас предоставить копию лицензии на соответствующий вид деятельности (благоустройство), котировочную заявку согласно приложению № 2 курьером  по вышеуказанному адресу до 09 часов 00 минут «29» апреля 2008 г в рабочее время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страхования и прочих расходов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ы должны быть проведены в соответствии с требованиями ГОСТов, СниПов, СанПиНов.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Text"/>
        <w:spacing w:lineRule="auto" w:line="360"/>
        <w:ind w:left="0" w:right="375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ок выполнение работ – 16.06.2008-30.06.2008.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 в течение 10 (десяти) банковских дней со дня начала выполнения работ, окончательный расчет за выполненные работы -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ложение 1. Техническое зад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2. Форма котировочной зая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3. Проект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онтактный телефон: 254-51-66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5:00Z</dcterms:created>
  <dc:creator>intel</dc:creator>
  <dc:description/>
  <cp:keywords/>
  <dc:language>en-US</dc:language>
  <cp:lastModifiedBy>Пользователь</cp:lastModifiedBy>
  <cp:lastPrinted>2008-03-12T18:09:00Z</cp:lastPrinted>
  <dcterms:modified xsi:type="dcterms:W3CDTF">2008-04-16T12:16:00Z</dcterms:modified>
  <cp:revision>19</cp:revision>
  <dc:subject/>
  <dc:title/>
</cp:coreProperties>
</file>