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 запросе котировок №4 </w:t>
      </w:r>
    </w:p>
    <w:p>
      <w:pPr>
        <w:pStyle w:val="Normal"/>
        <w:jc w:val="right"/>
        <w:rPr/>
      </w:pPr>
      <w:r>
        <w:rPr>
          <w:sz w:val="16"/>
          <w:szCs w:val="16"/>
        </w:rPr>
        <w:t>от 17 апреля 2008 г.</w:t>
      </w:r>
    </w:p>
    <w:p>
      <w:pPr>
        <w:pStyle w:val="TextBody"/>
        <w:rPr/>
      </w:pPr>
      <w:r>
        <w:rPr/>
        <w:t>Техническое задание  - спецификация малых архитектурных форм для МДОУ «Детский сад «№270» г.Перми</w:t>
      </w:r>
    </w:p>
    <w:p>
      <w:pPr>
        <w:pStyle w:val="TextBody"/>
        <w:rPr/>
      </w:pPr>
      <w:r>
        <w:rPr/>
      </w:r>
    </w:p>
    <w:tbl>
      <w:tblPr>
        <w:tblW w:w="14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14"/>
        <w:gridCol w:w="900"/>
        <w:gridCol w:w="1701"/>
        <w:gridCol w:w="7294"/>
        <w:gridCol w:w="596"/>
        <w:gridCol w:w="653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№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, материа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олик для игр с двумя лавочками «Тучка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его оборудования на территории детского сада, составление акт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*550/1400*1100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очница бетонна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Ц-2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ум "Гусеница" деревянны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*35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сочница деревянная с крышкой на металлических направляющих для ясле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/2000*2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сочница деревянная с крышкой на металлических направляющих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1500*1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к №3 деревянный для яслей</w:t>
              <w:br/>
              <w:t xml:space="preserve"> с открытыми проходами</w:t>
              <w:br/>
              <w:t xml:space="preserve"> с 4-х сторо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100*11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к №1 деревянный,</w:t>
              <w:br/>
              <w:t xml:space="preserve"> 2 окна, 2 открытых прохода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400*1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йка "Кораблик" из деревянных элемент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*2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ка «Самолет» из деревянных элеме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*2000*19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ка "машина Самосвал" из деревянных элементов для яслей, вкл. скат, лестницу, каби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*1400*12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йка "машина Газель" из деревянных элемент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*1600*12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комплекс для яслей «Березка 2» (Лестницы) деревян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*1000*75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й комплекс «Березка 1» (Лестницы) для старших детей деревянны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 малая деревянная для младших детей «Бегунок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*1500*6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чик для оформления входов и площадок для малышей деревянный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*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500 000,00 рублей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7T08:22:00Z</cp:lastPrinted>
  <dcterms:modified xsi:type="dcterms:W3CDTF">2008-04-17T02:22:00Z</dcterms:modified>
  <cp:revision>23</cp:revision>
  <dc:subject/>
  <dc:title/>
</cp:coreProperties>
</file>