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4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7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4  «17» апреля 2008 г. о проведении запроса котировок, мы, нижеподписавшиеся, предлагаем осуществить поставку и установку малых архитектурных форм на территории детского сада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4 от 17.04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лата производится по безналичному расчету путем перечисления на расчетный счет по мере поступления и установки малых архитектурных форм, окончательный расчет - в течение 20 (двадцати)  банковских дней со последней поставки и установки малых архитектурных форм согласно приложению № 3 (проект муниципального контрак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8-03-13T09:27:00Z</cp:lastPrinted>
  <dcterms:modified xsi:type="dcterms:W3CDTF">2008-04-16T13:38:00Z</dcterms:modified>
  <cp:revision>19</cp:revision>
  <dc:subject/>
  <dc:title/>
</cp:coreProperties>
</file>