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оставку мягкого инвентаря в МДОУ «Детский сад  249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апрел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Цикунова Валентина Степанова – заведующий МДОУ «Детский сад № 249» г. Пер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енкова Лилия Афонасьевна – заместитель заведующего по административно-хозяйственной части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лькаева Наиля Закировна - главный бухгалтер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рамова Татьяна Геннадьевна – инструктор по ФИЗО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</w:t>
      </w:r>
      <w:r>
        <w:rPr>
          <w:sz w:val="24"/>
          <w:szCs w:val="24"/>
        </w:rPr>
        <w:t xml:space="preserve">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Блинова Наталья Владимировна – секретарь МДОУ «Детский сад № 249» г. Перми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по запросу котировок на приобретение мягкого инвентаря в  МДОУ «Детский сад № 249» г. Перми </w:t>
      </w:r>
      <w:r>
        <w:rPr>
          <w:smallCaps/>
          <w:sz w:val="24"/>
          <w:szCs w:val="24"/>
        </w:rPr>
        <w:t>(извещение № 2 от 08.04.2008 года, 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>)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Заказчик: МДОУ «Детский сад № 249» г. Перми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116 858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4.  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мягкого инвентаря, соответствующего сертификатам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</w:t>
      </w:r>
      <w:r>
        <w:rPr>
          <w:rFonts w:cs="Times New Roman" w:ascii="Times New Roman" w:hAnsi="Times New Roman"/>
          <w:b w:val="false"/>
          <w:sz w:val="24"/>
        </w:rPr>
        <w:t>МДОУ «Детский сад № 249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в течение 30 дней со дня подписания контракта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а должна быть указана с учетом всех затрат на доставку, налоговые сборы, таможенные сборы и прочих обязательных платежей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Оплата товара производится безналичным перечислением денежных средств в течение 20 банковских дней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со дня подписания акта выполненных работ, включая устранение замечаний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6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54 043,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8 525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69 989, 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05 149,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ЕШИЛ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1.Признать две котировочные заявки соответствующим требованиям, установленным в извещении о проведении запроса котировок, а и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тировочная заявка ООО «Бонус»;</w:t>
      </w:r>
    </w:p>
    <w:p>
      <w:pPr>
        <w:pStyle w:val="Normal"/>
        <w:rPr/>
      </w:pPr>
      <w:r>
        <w:rPr>
          <w:sz w:val="24"/>
          <w:szCs w:val="24"/>
        </w:rPr>
        <w:t>- котировочная заявка ООО «СтройИнвест»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1036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331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лекс»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рушение п.1 ст. 46 ФЗ </w:t>
            </w:r>
            <w:r>
              <w:rPr>
                <w:sz w:val="22"/>
                <w:szCs w:val="22"/>
              </w:rPr>
              <w:t xml:space="preserve">№ 94-ФЗ «О размещении заказов на поставки товаров, выполнение работ, оказание услуг, для государственных и муниципальных нужд», а именно одним участником подано две котировочные заяв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Бонус» и составила </w:t>
      </w:r>
      <w:r>
        <w:rPr>
          <w:b/>
          <w:sz w:val="24"/>
          <w:szCs w:val="26"/>
        </w:rPr>
        <w:t>48 525, 00</w:t>
      </w:r>
      <w:r>
        <w:rPr>
          <w:sz w:val="24"/>
        </w:rPr>
        <w:t xml:space="preserve"> (сорок восемь тысяч пятьсот двадцать пять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</w:rPr>
        <w:t>_____ООО «Бонус» ______</w:t>
      </w:r>
      <w:r>
        <w:rPr>
          <w:sz w:val="24"/>
        </w:rPr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68, г. Пермь, ул. Данщина, 4._______ 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614068, г. Пермь. ул. Данщина, 4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>48 525, 00</w:t>
      </w:r>
      <w:r>
        <w:rPr>
          <w:sz w:val="24"/>
        </w:rPr>
        <w:t xml:space="preserve"> (сорок восемь тысяч пятьсот двадцать пять рублей 00 копеек).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Строй Инвес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>105 149, 50 (сто пять тысяч сто сорок девять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В.С. Цикунова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Л.А. Петренк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Н.З. Илька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Т.Г. Байрамова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   Н.В. Бли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Л.А. Петренк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>от «__7__» _апреля_ 2008 г  №_2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440"/>
        <w:gridCol w:w="233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373,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8:00Z</dcterms:created>
  <dc:creator>д/с</dc:creator>
  <dc:description/>
  <cp:keywords/>
  <dc:language>en-US</dc:language>
  <cp:lastModifiedBy>olga</cp:lastModifiedBy>
  <cp:lastPrinted>2008-04-17T11:13:00Z</cp:lastPrinted>
  <dcterms:modified xsi:type="dcterms:W3CDTF">2008-04-17T05:13:00Z</dcterms:modified>
  <cp:revision>4</cp:revision>
  <dc:subject/>
  <dc:title>ПРОТОКОЛ № 1_______</dc:title>
</cp:coreProperties>
</file>