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4 от 17 апрел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закупку продуктов питания (овощи, фрукты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«Городская детская клиническая больница №13»</w:t>
      </w:r>
      <w:r>
        <w:rPr>
          <w:sz w:val="22"/>
          <w:szCs w:val="22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, тел. 8(342)265-97-93), продлевает срок подачи котировочных заявок, указанный в извещении о проведении запроса котировок  № 16  от  9 апреля  2008 года,  на  4  рабочих  дня  до  17 часов  00 минут  местного  времени 23 апреля 2008г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 13  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46:00Z</dcterms:created>
  <dc:creator>zameko</dc:creator>
  <dc:description/>
  <cp:keywords/>
  <dc:language>en-US</dc:language>
  <cp:lastModifiedBy>Орлова ТМ</cp:lastModifiedBy>
  <cp:lastPrinted>2008-03-06T10:30:00Z</cp:lastPrinted>
  <dcterms:modified xsi:type="dcterms:W3CDTF">2008-04-17T02:45:00Z</dcterms:modified>
  <cp:revision>36</cp:revision>
  <dc:subject/>
  <dc:title/>
</cp:coreProperties>
</file>