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1 К/6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«Подготовка пакетов конкурсной документации для проведения торгов по продаже права на заключение договоров аренды земельных участков для  целей жилищного и прочего строительств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«17» апреля 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/>
        <w:tab/>
        <w:tab/>
        <w:tab/>
        <w:tab/>
        <w:t>10 часов 18 минут</w:t>
        <w:br/>
      </w:r>
      <w:r>
        <w:rPr>
          <w:bCs/>
          <w:sz w:val="22"/>
          <w:szCs w:val="22"/>
        </w:rPr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комиссии по размещению заказов путем проведения торгов на выполнение </w:t>
      </w:r>
      <w:r>
        <w:rPr>
          <w:sz w:val="22"/>
          <w:szCs w:val="22"/>
          <w:u w:val="single"/>
        </w:rPr>
        <w:t>работ и оказание услуг широкого назначения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о рассмотрению заявок на участие в 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</w:t>
      </w:r>
      <w:r>
        <w:rPr>
          <w:bCs/>
          <w:sz w:val="16"/>
          <w:szCs w:val="16"/>
        </w:rPr>
        <w:t>(наименование конкурсной (аукционной) комиссии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«Подготовка пакетов конкурсной документации для проведения торгов по продаже права на заключение договоров аренды земельных участков для  целей жилищного и прочего строительств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для департамента планирования и развития территории города Перми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  <w:t>Сайдакова Тамара Николае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>Кириллова Ольга Ивано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ab/>
        <w:tab/>
        <w:t>Мошев Дмитрий Михайлови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i/>
        </w:rPr>
        <w:t xml:space="preserve">Определение исполнителя подготовки пакетов </w:t>
      </w:r>
      <w:r>
        <w:rPr>
          <w:i/>
          <w:sz w:val="22"/>
          <w:szCs w:val="22"/>
        </w:rPr>
        <w:t>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, формирование</w:t>
      </w:r>
      <w:r>
        <w:rPr/>
        <w:t xml:space="preserve"> </w:t>
      </w:r>
      <w:r>
        <w:rPr>
          <w:i/>
        </w:rPr>
        <w:t>пакетов конкурсной документации в соответствии с номерами ЛОТов</w:t>
      </w:r>
      <w:r>
        <w:rPr>
          <w:i/>
          <w:sz w:val="22"/>
          <w:szCs w:val="22"/>
        </w:rPr>
        <w:t>:</w:t>
      </w:r>
    </w:p>
    <w:p>
      <w:pPr>
        <w:pStyle w:val="Normal"/>
        <w:spacing w:lineRule="exact" w:line="280"/>
        <w:rPr/>
      </w:pPr>
      <w:r>
        <w:rPr/>
        <w:t>ЛОТ 1 – подготовка не менее 33 пакетов конкурсной документации;</w:t>
      </w:r>
    </w:p>
    <w:p>
      <w:pPr>
        <w:pStyle w:val="Normal"/>
        <w:spacing w:lineRule="exact" w:line="280"/>
        <w:rPr/>
      </w:pPr>
      <w:r>
        <w:rPr/>
        <w:t>ЛОТ 2 - подготовка не менее 33 пакетов конкурсной документации;</w:t>
      </w:r>
    </w:p>
    <w:p>
      <w:pPr>
        <w:pStyle w:val="Normal"/>
        <w:spacing w:lineRule="exact" w:line="280"/>
        <w:rPr/>
      </w:pPr>
      <w:r>
        <w:rPr/>
        <w:t>ЛОТ 3 - подготовка не менее 32 пакетов конкурсной документ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  <w:sz w:val="22"/>
          <w:szCs w:val="22"/>
        </w:rPr>
        <w:t>Начальная (максимальная) цена  контракта  в соответствии с номером ЛОТа:</w:t>
      </w:r>
    </w:p>
    <w:p>
      <w:pPr>
        <w:pStyle w:val="Normal"/>
        <w:spacing w:lineRule="exact" w:line="270"/>
        <w:jc w:val="both"/>
        <w:rPr>
          <w:color w:val="000000"/>
        </w:rPr>
      </w:pPr>
      <w:r>
        <w:rPr>
          <w:color w:val="000000"/>
        </w:rPr>
        <w:t>ЛОТ 1 – 5 313 236 руб.</w:t>
      </w:r>
    </w:p>
    <w:p>
      <w:pPr>
        <w:pStyle w:val="Normal"/>
        <w:spacing w:lineRule="exact" w:line="270"/>
        <w:jc w:val="both"/>
        <w:rPr>
          <w:color w:val="000000"/>
        </w:rPr>
      </w:pPr>
      <w:r>
        <w:rPr>
          <w:color w:val="000000"/>
        </w:rPr>
        <w:t>ЛОТ 2 – 5 313 236 руб.</w:t>
      </w:r>
    </w:p>
    <w:p>
      <w:pPr>
        <w:pStyle w:val="Normal"/>
        <w:spacing w:lineRule="exact" w:line="270"/>
        <w:jc w:val="both"/>
        <w:rPr>
          <w:color w:val="000000"/>
        </w:rPr>
      </w:pPr>
      <w:r>
        <w:rPr>
          <w:color w:val="000000"/>
        </w:rPr>
        <w:t>ЛОТ 3 – 5 152 228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точник финансирования – бюджет города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ок окончания рабо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не позднее 15.12.2008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родолжительность выполнения формирования пакетов «конкурсной документации»не более 140 календарных дней  со дня получения    задания от заказчика  на формирование данного  паке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«10»  апреля  2008 года (Протокол вскрытия конвертов с заявками  на участие в открытом конкурсе № 51К/6/1  от «10» апреля 2008 г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136"/>
        <w:gridCol w:w="2403"/>
      </w:tblGrid>
      <w:tr>
        <w:trPr>
          <w:tblHeader w:val="true"/>
          <w:trHeight w:val="520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ЗЦ»   614000, г.Пермь, ул.Ленина, 34б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межевая компания»    614007, г.Пермь, ул.Тимирязева, 23-18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ГУП «Ростехинвентаризация – Федеральное БТИ» 119415, г.Москва, проспект Вернадского, д.37, стр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, №2, №3, 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Кадастровый центр»,614007, г.Пермь, ул.Рабоче-Крестьянская, 6-1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, №2, №3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 Предприятие «Уралкадастрсъем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Революции,8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обная информация о рассмотрении заявок на участие в конкурсе представлена в Приложении </w:t>
        <w:br/>
        <w:t>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Комиссия приняла следующие решения </w:t>
      </w:r>
    </w:p>
    <w:p>
      <w:pPr>
        <w:pStyle w:val="Normal"/>
        <w:rPr/>
      </w:pPr>
      <w:r>
        <w:rPr>
          <w:bCs/>
          <w:sz w:val="22"/>
          <w:szCs w:val="22"/>
        </w:rPr>
        <w:t>1.</w:t>
      </w:r>
      <w:r>
        <w:rPr/>
        <w:t xml:space="preserve"> </w:t>
      </w:r>
      <w:r>
        <w:rPr>
          <w:bCs/>
          <w:sz w:val="22"/>
          <w:szCs w:val="22"/>
        </w:rPr>
        <w:t xml:space="preserve">Допустить к участию в конкурсе 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х заявки на участие в конкурсе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90"/>
        <w:gridCol w:w="376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 принято: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ЗЦ»   614000, г.Пермь, ул.Ленина, 34б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йдаковаТ.Н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Кириллова О.И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шев Д.М.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межевая компания»    614007, г.Пермь, ул.Тимирязева, 23-18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йдаковаТ.Н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Кириллова О.И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шев Д.М.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астровый центр»,614007, г.Пермь, ул.Рабоче-Крестьянская, 6-1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йдаковаТ.Н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Кириллова О.И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шев Д.М.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 Предприятие «Уралкадастрсъем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Революции,8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йдаковаТ.Н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Кириллова О.И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шев Д.М. – «за»</w:t>
            </w:r>
          </w:p>
        </w:tc>
      </w:tr>
    </w:tbl>
    <w:p>
      <w:pPr>
        <w:pStyle w:val="Normal"/>
        <w:rPr/>
      </w:pP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 xml:space="preserve">Признать конкурсные   заявки  ФГУП «Ростехинвентаризация – Федеральное БТИ»  по ЛОТам №1, №2, №3 не  соответствующими требованиям  раздела 2 конкурсной документации в части оформления общего пакета документов заявок, а именно: </w:t>
      </w:r>
    </w:p>
    <w:p>
      <w:pPr>
        <w:pStyle w:val="Normal"/>
        <w:rPr/>
      </w:pPr>
      <w:r>
        <w:rPr>
          <w:sz w:val="22"/>
          <w:szCs w:val="22"/>
        </w:rPr>
        <w:t>-  при сшивке документов в «единую книгу»  на  обороте сшивки при опечатывании данной сшивки  отсутствует подпись уполномоченного лиц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 нарушения в сквозной нумерации листов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 В соответствии с п.4. части 1 статьи 12 Федерального закона  от 21.07.2005г.  №94-ФЗ  отказать в допуске к участию в конкурсе по ЛОТам №1, №2, №3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90"/>
        <w:gridCol w:w="37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 принято: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ГУП «Ростехинвентаризация – Федеральное БТИ» 119415, г.Москва, проспект Вернадского, д.37, стр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йдаковаТ.Н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Кириллова О.И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шев Д.М. – «за»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Признать  конкурс в отношении  ЛОТа №2 несостоявшимся   и рекомендовать заказчику действовать в соответствии с законодательством.</w:t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Конкурсной комиссии провести оценку и сопоставление заявок на участие в конкурсе по ЛОТам №1 и №3, поданных участниками размещения заказа и признанными участниками конкурса,  в срок,  указанный в извещении о проведении настоящего открытого конкурса.</w:t>
      </w:r>
    </w:p>
    <w:p>
      <w:pPr>
        <w:pStyle w:val="TextBodyIndent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  <w:tab/>
        <w:tab/>
        <w:tab/>
        <w:t xml:space="preserve">_______________    Т.Н. Сайдакова      </w:t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</w:t>
        <w:tab/>
        <w:tab/>
        <w:t xml:space="preserve">    </w:t>
        <w:tab/>
        <w:tab/>
        <w:t xml:space="preserve">_______________       О.И.Кириллова            </w:t>
        <w:tab/>
        <w:tab/>
        <w:tab/>
        <w:tab/>
        <w:tab/>
        <w:tab/>
        <w:t xml:space="preserve">                </w:t>
        <w:tab/>
        <w:tab/>
        <w:t>_______________       Д.М.Моше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i/>
          <w:sz w:val="22"/>
          <w:szCs w:val="22"/>
        </w:rPr>
        <w:t>Представитель заказчика</w:t>
        <w:tab/>
        <w:t xml:space="preserve">    </w:t>
        <w:tab/>
        <w:t xml:space="preserve">                        _______________        </w:t>
      </w:r>
      <w:r>
        <w:rPr>
          <w:i/>
          <w:sz w:val="22"/>
          <w:szCs w:val="22"/>
          <w:u w:val="single"/>
        </w:rPr>
        <w:t>Р.И.Карпачевска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134" w:right="680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USER</cp:lastModifiedBy>
  <cp:lastPrinted>2008-04-17T11:22:00Z</cp:lastPrinted>
  <dcterms:modified xsi:type="dcterms:W3CDTF">2008-04-17T06:10:00Z</dcterms:modified>
  <cp:revision>43</cp:revision>
  <dc:subject/>
  <dc:title>ПРОТОКОЛ № 01/03-07</dc:title>
</cp:coreProperties>
</file>