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(Приложение №1 к протоколу № 51 К/6/2 от 17.04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 целей  жилищного и проче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25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420"/>
        <w:gridCol w:w="3240"/>
        <w:gridCol w:w="3060"/>
        <w:gridCol w:w="306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ия допуска к участию в конкурсе</w:t>
            </w:r>
          </w:p>
        </w:tc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необходимых документов, определенных в разделе 2  конкурсной документации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ралкадастрсъем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ая межевая комп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ЗЦ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ГУП «Ростехинвентаризация – Федеральное БТИ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организационно – правовой форме, данные физического лица (по форме приложение №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из ЕГРЮЛ или ЕГРИП или нотариально заверенная копия такой  выписки, копии документов для физических л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ЮЛ от 03.03.2008 № 28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ЮЛ от 29.02.2008 № 6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ЮЛ от 29.02.2008 № 20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ЮЛ от 13.11.2007 № 278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ЮЛ от 29.01.2008 № В57241/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 полномочия лица на осуществление действий от имени претендента </w:t>
            </w:r>
            <w:r>
              <w:rPr/>
              <w:t>(копия или выписка из протокола собрания, или копия Устава организации, или доверенность и т.д., должным образом оформленные  и свидетельствующие о том, что лицо (лица), подписывающее заявку, имеет полномочия подписать заявку, и что такая заявка имеет обязательную силу для Участника размещения заказ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собрания № 1 от 24.01.2006г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собрания № 2 от 20.06.2005г. , копия устава в части  полномочий на осуществление действий от имени претенден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ротокола от 23.02.2007г. №6 общего собрания учредителей, копия уст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о заверенная копия устава, копия решения от 12.09.2009г. единственного учредител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приказа от 30.11.2007г. №71-к/ф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доверенности №780 от 03.12.200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ействующих лицензий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осуществление  геодезической деятельност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т 15 мая 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т 18 апреля 2005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т 16 мая 2005г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т  10 декабря 2007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пия лицензии от 29 января 2004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осуществление картографической деятельност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т 15 мая 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т 18 апреля 2005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т 16 мая 2005г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т  10 декабря 2007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т 24 января 2004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ие оформления  и заполнения заявки (нумерация документов; подписание должным образом и пр.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соответствует</w:t>
            </w:r>
            <w:r>
              <w:rPr>
                <w:sz w:val="22"/>
                <w:szCs w:val="22"/>
              </w:rPr>
              <w:t xml:space="preserve"> (общий пакет документов прошит, опечатана сшивка, указано количество страниц , но  на сшивке отсутствует подпись уполномоченного лица, нарушена сквозная нумерация лист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ответствие участника размещения заказа требованиям, установленным в разделе 15 конкурсной документации (ч.1 ст.11 Федерального закона от 21.07.2005 № 94-ФЗ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, установленным в соответствии с законодательством РФ к лицам, осуществляющим выполнение работ, являющихся предметом конкурса:  </w:t>
            </w:r>
            <w:r>
              <w:rPr>
                <w:b/>
                <w:sz w:val="22"/>
                <w:szCs w:val="22"/>
              </w:rPr>
              <w:t>наличие лицензий на осуществление геодезической и картографическ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2"/>
                <w:szCs w:val="22"/>
              </w:rPr>
              <w:t>Непроведение ликвидации  участника размещения заказа – юридического лица  или непроведение в отношении участника размещения заказа – юридического лица,  индивидуального предпринимателя  процедуры банкротства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приостановление деятельности участника размещения  заказа в порядке, предусмотренном Кодексом РФ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ребование 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го превышает 25% балансовой стоимости активов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в  реестре  недобросовестных  поставщиков  сведений об участни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сутствует в реестре на 16.04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сутствует в реестре на 16.04.2008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в реестре на 16.04.2008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в реестре на 16.04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в реестре на 16.04.2008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оответствие условий исполнения контракта, предложенных участником размещения заказа, требованиям конкурсной документации</w:t>
            </w:r>
          </w:p>
        </w:tc>
      </w:tr>
      <w:tr>
        <w:trPr/>
        <w:tc>
          <w:tcPr>
            <w:tcW w:w="2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(оригинал), подтверждающее внесение денежных средств- 5 % начальной цены контракта (265 661,8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от 08.04.2008г. №77 на сумму 265 661,8 руб. Денежные средства в раз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661,8 руб.       поступили 08 апреля 2008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 №15 от 07.04.2008г. на сумму 265 661,8 руб. Денежные средства в разме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5 661,8 руб.       поступили 07 апреля 2008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 №650 от 04.04.2008г. на сумму 265 661,8 руб. Денежные средства в раз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5 661,8 руб.       поступи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апреля 2008г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по качественным характеристикам выполняемых работ по форме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цене контракта по форме № 7 (смет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начальная (максимальная) цена – 5 313 236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2 0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7 137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5 000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выполнения работ по формированию одного пакета «конкурсной документации» (со дня получения задания от заказчика – не более 140 календарных дн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алендарных дн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календарных дн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алендарных дн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редоставления гарантии качества (не менее 12 месяцев со дня подписания заказчиком акта приемки-передачи работ по формированию последнего пакета конкурсной документ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есяц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 (см.п.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(оригинал), подтверждающее внесение денежных средств- 5 % начальной цены контракта (265 661,8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 №16 от 07.04.2008г. на сумму 265 661,8 руб. Денежные средства в разме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5 661,8 руб.       поступили 07 апреля 2008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 №650 от 04.04.2008г. на сумму 265 661,8 руб. Денежные средства в разме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5 661,8 руб.       поступили 04 апреля  2008г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по качественным характеристикам выполняемых работ по форме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цене контракта по форме № 7 (смет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начальная (максимальная) цена – 5 313 236 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7 137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 000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выполнения работ по формированию одного пакета «конкурсной документации» (со дня получения задания от заказчика – не более 140 календарных дн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календарных дн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алендарных дн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редоставления гарантии качества (не менее 12 месяцев со дня подписания заказчиком акта приемки-передачи работ по формированию последнего пакета конкурсной документ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яц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 (см.п.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(оригинал), подтверждающее внесение денежных средств- 5 % начальной цены контракта (257 611,4руб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поручения № 81 от 09.04.2008г. на сумму 0,40руб., № 68 от 08.04.2008г. на сумму 257 611, 4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средства в размере 257 61,0  поступили  08 апреля 2008г.; 0,4 руб. – 09.04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 125 от 08.04.2008г. на сумму 257 611,4руб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средства в размер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7 611,4 поступили  08 апреля 2008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 №17от 07.04.2008г. на сумму 257 611,4  руб. Денежные средства в разме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5 661,8 руб.       поступили 07 апреля 2008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 №651 от 04.04.2008г. на сумму 257 611,4 руб. Денежные средства в размер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7 611,4 поступили  04 апреля 2008г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по качественным характеристикам выполняемых работ по форме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цене контракта по форме № 7 (смет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начальная (максимальная) цена – 5 152 228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466 368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0 0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9 648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0 000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выполнения работ по формированию одного пакета «конкурсной документации» (со дня получения задания от заказчика – не более 140 календарных дн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40 календарных дне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алендарных дн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календарных дн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алендарных дн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редоставления гарантии качества (не менее 12 месяцев со дня подписания заказчиком акта приемки-передачи работ по формированию последнего пакета конкурсной документа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месяце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 (см.п.2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едседатель комиссии</w:t>
        <w:tab/>
        <w:tab/>
        <w:tab/>
        <w:tab/>
        <w:t xml:space="preserve">_______________    Т.Н. Сайдакова      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</w:t>
        <w:tab/>
        <w:tab/>
        <w:t xml:space="preserve">    </w:t>
        <w:tab/>
        <w:tab/>
        <w:t xml:space="preserve">_______________    О.И.Кириллова 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ab/>
        <w:tab/>
        <w:tab/>
        <w:tab/>
        <w:tab/>
        <w:tab/>
        <w:t>_______________ Д.М.Моше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  <w:t xml:space="preserve">    </w:t>
        <w:tab/>
        <w:tab/>
        <w:t xml:space="preserve">     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23811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34:00Z</dcterms:created>
  <dc:creator>Сотрудник</dc:creator>
  <dc:description/>
  <cp:keywords/>
  <dc:language>en-US</dc:language>
  <cp:lastModifiedBy>USER</cp:lastModifiedBy>
  <cp:lastPrinted>2008-04-17T11:23:00Z</cp:lastPrinted>
  <dcterms:modified xsi:type="dcterms:W3CDTF">2008-04-17T07:28:00Z</dcterms:modified>
  <cp:revision>54</cp:revision>
  <dc:subject/>
  <dc:title>(Приложение №1 к протоколу №60 от 11</dc:title>
</cp:coreProperties>
</file>