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17.04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15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–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на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44</w:t>
      </w:r>
      <w:r>
        <w:rPr>
          <w:color w:val="800000"/>
          <w:sz w:val="22"/>
          <w:szCs w:val="22"/>
        </w:rPr>
        <w:t xml:space="preserve"> от 07 апреля 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9944,31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, средства города Перми.</w:t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 являются: выполнение работ по монтажу и пусконаладке автоматической пожарной сигнализации (системы обнаружения) в здании хирургического корпуса МУЗ МСЧ №9 им.М.А.Тверье</w:t>
      </w:r>
      <w:r>
        <w:rPr>
          <w:color w:val="800000"/>
          <w:sz w:val="22"/>
          <w:szCs w:val="22"/>
        </w:rPr>
        <w:t>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4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е работ: МУЗ МСЧ №9 им.М.А.Тверье, 614990, г. Пермь, ул. Братьев Игнатовых,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соответствии с ГОСТами, СНиПами, СанПиНами, согласно техническому заданию  (Приложение 1) и локальному сметному расчету (Приложение 2). Все используемые материалы должны быть новыми, не бывшими в употреблении и соответствовать  по качеству установленным ГОСТам, ОСТам,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наличию лицензии: Наличие действующей лицензии, дающей право на выполнение работ, предоставляющий предмет данного запроса котировок цен. 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 – разгрузочные работы, выполнение предусмотренных работ, 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Заказчик оплачивает оказанные услуги в течение 10 банковских дней со дня предоставления счета-фактуры, актов сдачи- приемки выполненных работ (формы КС-2, КС-3)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 Септет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23, Республика Коми,  г. Сыктывкар, ул. Морозова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60,3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55, Нытвенский район, п. Уральский, д.18, кв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77,84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ожар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Тургенева, 3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94,2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Юшков А.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евского, д.28кв.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65,27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Агентство «Аргентум-Секьюрит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ероев Хасана, д.9 офис 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14,6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урновцев Ю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стровского, д.22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26,05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 ул. Беляева, д.4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69,1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К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 ул. Промышленная, д.13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73,98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д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51,6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фез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06,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ООО «СКМ» с ценой котировочной заявки 234769,12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Юшков А.И.с ценой котировочной заявки – 238565,27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31:00Z</dcterms:created>
  <dc:creator>Дом</dc:creator>
  <dc:description/>
  <cp:keywords/>
  <dc:language>en-US</dc:language>
  <cp:lastModifiedBy>Елена Юрьевна</cp:lastModifiedBy>
  <cp:lastPrinted>2008-04-17T11:36:00Z</cp:lastPrinted>
  <dcterms:modified xsi:type="dcterms:W3CDTF">2008-04-17T05:37:00Z</dcterms:modified>
  <cp:revision>10</cp:revision>
  <dc:subject/>
  <dc:title>Управление здравоохранения администрации города Перми</dc:title>
</cp:coreProperties>
</file>